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>
          <w:sz w:val="27"/>
          <w:szCs w:val="27"/>
        </w:rPr>
        <w:drawing>
          <wp:inline distT="0" distB="0" distL="0" distR="0">
            <wp:extent cx="952500" cy="952500"/>
            <wp:effectExtent l="0" t="0" r="0" b="0"/>
            <wp:docPr id="1" name="sof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f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00000"/>
          <w:sz w:val="27"/>
          <w:szCs w:val="27"/>
          <w:lang w:val="en-GB"/>
        </w:rPr>
        <w:t>So Far...So Good...So What?</w:t>
      </w:r>
      <w:r>
        <w:rPr>
          <w:sz w:val="27"/>
          <w:szCs w:val="27"/>
          <w:lang w:val="en-GB"/>
        </w:rPr>
        <w:t xml:space="preserve"> </w:t>
      </w:r>
    </w:p>
    <w:p>
      <w:pPr>
        <w:pStyle w:val="PreformattatoHTML"/>
        <w:rPr>
          <w:sz w:val="27"/>
          <w:szCs w:val="27"/>
          <w:lang w:val="en-GB"/>
        </w:rPr>
      </w:pPr>
      <w:r>
        <w:rPr>
          <w:sz w:val="27"/>
          <w:szCs w:val="27"/>
          <w:lang w:val="en-GB"/>
        </w:rPr>
      </w:r>
    </w:p>
    <w:p>
      <w:pPr>
        <w:pStyle w:val="PreformattatoHTML"/>
        <w:rPr>
          <w:rFonts w:ascii="Coolsville" w:hAnsi="Coolsville" w:cs="Courier New"/>
          <w:sz w:val="32"/>
          <w:lang w:val="en-GB"/>
        </w:rPr>
      </w:pPr>
      <w:r>
        <w:rPr>
          <w:rFonts w:cs="Courier New" w:ascii="Coolsville" w:hAnsi="Coolsville"/>
          <w:sz w:val="32"/>
          <w:lang w:val="en-GB"/>
        </w:rPr>
        <w:t>Title: Into The Lungs Of Hell</w:t>
      </w:r>
    </w:p>
    <w:p>
      <w:pPr>
        <w:pStyle w:val="PreformattatoHTML"/>
        <w:rPr>
          <w:rFonts w:ascii="Coolsville" w:hAnsi="Coolsville" w:cs="Courier New"/>
          <w:sz w:val="32"/>
          <w:lang w:val="en-GB"/>
        </w:rPr>
      </w:pPr>
      <w:r>
        <w:rPr>
          <w:rFonts w:cs="Courier New" w:ascii="Coolsville" w:hAnsi="Coolsville"/>
          <w:sz w:val="32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</w:t>
      </w:r>
      <w:r>
        <w:rPr>
          <w:rFonts w:cs="Courier New"/>
          <w:lang w:val="en-GB"/>
        </w:rPr>
        <w:t>Elec.guitar1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14--------------|--9---------------|--4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14--------------|--9---------------|--4--------------|--4-------4-4--4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12--------------|--7---------------|--2--------------|--4-------4-4--4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2-------2-2--2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Acous. guitar2-until noted                                          &gt; &gt;  &gt;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14-----14-14-14-|--9---------9-----|--4----------4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14-----14-14-14-|--9-----------9---|--4------------4-|--4---4-4-4-4--4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12-----12-12-12-|--7------7------7-|--2--------2-----|--4---4-4-4-4--4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2------2-------|--2---2-2-2-2--2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17--------------|--12--------------|--7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17--------------|--12--------------|--7--------------|-7--------7-7--7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15--------------|--10--------------|--5--------------|-7--------7-7--7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5--------5-5--5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                                                                   &gt; &gt;  &gt;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5-----|--3---------------|--3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5-----------5---|--4---------4-----|--2--------------|-2--2-2-2-2-2--2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5-------------5-|--5-----------5---|--0--------4-0---|-2--2-2-2-2-2--2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3-------3-------|--5-------5-----5-|---------0-----0-|-0--0-0-0-0-0--0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3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guitar1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8--------8-10-8-|------------------|--6--------6-8-6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8--------8-10-8-|--8---------8-7-6-|--6--------6-8-6-|--6--------6-5-4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6--------6--8-6-|--8---------8-7-6-|--4--------4-6-4-|--6--------6-5-4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6---------6-5-4-|-----------------|--4--------4-3-2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elec guitar-crunchy2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8--x-x-x-8-10-8-|------------------|--6--x-x-x-6-8-6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9--x-x-x-9-10-9-|--8--x-x-x--8-7-6-|--6--x-x-x-6-8-6-|--6--x-x-x-6-5-4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6--x-x-x-6--8-6-|--8--x-x-x--8-7-6-|--4--x-x-x-4-6-4-|--6--x-x-x-6-5-4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6--x-x-x--6-5-4-|-----------------|--4--------4-3-2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4---------4-6-4-|------------------|--2--------2-4-2-|-----------9-8-7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4---------4-6-4-|--4---------4-3-2-|--2--------2-4-2-|--2--------9-8-7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2---------2-4-2-|--4---------4-3-2-|--0--------0-2-0-|--2--------7-6-5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2---------2-1-0-|-----------------|--0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4--x-x-x--4-6-4-|------------------|--2--x-x-x-2-4-2-|-----------9-8-7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4--x-x-x--4-6-4-|--4--x-x-x--4-3-2-|--2--x-x-x-2-4-2-|--2--x-x-x-9-8-7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2--x-x-x--2-4-2-|--4--x-x-x--4-3-2-|--0--x-x-x-0-2-0-|--2--x-x-x-7-6-5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2--x-x-x--2-1-0-|-----------------|--0--x-x-x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| then it speeds up..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7---6---5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7---6---5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5---4---3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7---6---5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7---6---5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5---4---3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</w:t>
      </w:r>
      <w:r>
        <w:rPr>
          <w:rFonts w:cs="Courier New"/>
          <w:lang w:val="en-GB"/>
        </w:rPr>
        <w:t>p      p    p        p      p  h      p             p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------------|-----------------------------|-------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------------|-----------------------------|-------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------------|-----------------------------|-------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------------|-----------------------------|-----------12--------------12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12^11--12^11-----11--12^11-|12^11^12--12^11--11-12--12^11|14-12-15-14--15-14-12-14-14--15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12------12-----13^12--12------|--------12-----13-----13-----|-------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     3      3      3      3 (triplets-but continuous)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    /-\    /-\    /-\    /-\    repeat rythm until noted..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------------|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------------|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------------|-----------------------------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x-x-x--x-x-x--x-x-x--x-x-x--|-------------%---------------|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x-x-x--x-x-x--x-x-x--x-x-x--|-----------------------------| etc.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x-x-x--x-x-x--x-x-x--x-x-x--|-----------------------------|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*reminder:w/rythm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[-------------------------------|-----------------------------|------12--13-----13-17-16-19-17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[-------------------------------|--------------------12--13-12|-15-13--15--12-15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[-------------------------------|-----------13--14-13--14-----|-------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----------12--------------12--|14-12-15-14--15--------------|-------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14-12-14-14--15-14-12-14-14--15|-----------------------------|-------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------------------------------|-----------------------------|-------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ab/>
        <w:tab/>
        <w:t xml:space="preserve">  *(bend up 1 step, then release half step...)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ab/>
        <w:t xml:space="preserve">      1        *1 1/2      falloff(extreme slide down)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----------19b------19b19r-----|--19\-19\--17\-15\-----------|-------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------------------------------|-----\---\----\---\17-(17)\--|-------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------------------------------|------\---\----\---\-------\-|-------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------------------------------|-------\---\----\---\-------\|--14-----------------12-14-15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------------------------------|-----------------------------|-------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------------------------------|-----------------------------|-------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ab/>
        <w:tab/>
        <w:tab/>
        <w:tab/>
        <w:t xml:space="preserve">     ~~~~~~~~   falloff          h  p                    sl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-------------------------------|----------------------------|-------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----12-------------------------|----------------------------|-------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13-14--14-13--------------------|----------------------------|-------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-----------15-14-15-15-14-15-15|-16-------(16)\-------------|-------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-------------------------------|---------------\------------|11^12^11--11-12-14-12-11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-------------------------------|----------------\--12-13-14-|--------14--------------12/14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</w:t>
      </w:r>
      <w:r>
        <w:rPr>
          <w:rFonts w:cs="Courier New"/>
          <w:lang w:val="en-GB"/>
        </w:rPr>
        <w:t>sl.                                         p  (pick both)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------------------------------|-----------------------------|-------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------------------------------|-----------------------------|-------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------------------------------|-----------------------------|-------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------------------------------|-----------------------------|-----------------------------5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------------------------------|-----------------------------|----------------------7---8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10/12--------5-----7----------|--8--7--5--4--5^4----5/7-----|---9---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--------------||-----------------------|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--------------||-----------------------|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--------------||-----------------------|2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6--7--9--7--6-------------------||--2--------------------|2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7-----------------||--2--------------------|0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5--7--8--4--5--7||--0--------------------|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still going with the triplets....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--------------||-----------------------|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--------------||-----------------------|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--------------||--9--------------------|-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%------------------||--9----------------9-\-|2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--------------||--7----------------7-\\|2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--------------||----------------------\|0--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guitar 1 feedback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...............................................................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                             half-mute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/12-----12-11-10-|--9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5------x--x--x--|-/12-----12-11-10-|--9----------9\--|2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5---------------|-/10-----10--9--8-|--7----------7\\-|2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3---------------|------------------|---------------\-|0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g1 producing feedback.........................................................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g2                            half mute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12-----12-11-10-|--9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5------x--x--x--|--12-----12-11-10-|--9----------9\--|2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5------x--x--x--|--10-----10--9--8-|--7----------7\\-|2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3------x--x--x--|------------------|---------------\-|0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..........................................................................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ab/>
        <w:tab/>
        <w:tab/>
        <w:t xml:space="preserve">      half mute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12-----12-11-10-|--9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5---------------|--12-----12-11-10-|--9----------9\--|2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5---------------|--10-----10--9--8-|--7----------7\\-|2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3---------------|------------------|---------------\-|0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...................]Guitar 1 then does a couple of quick pick scrapes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ab/>
        <w:tab/>
        <w:tab/>
        <w:t xml:space="preserve">      half mute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12-----12-11-10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5---------------|--12-----12-11-10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5---------------|--10-----10--9--8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3---------------|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g2 continues rythm from above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g1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*repeat 4 times*..........................................................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</w:t>
      </w:r>
      <w:r>
        <w:rPr>
          <w:rFonts w:cs="Courier New"/>
          <w:lang w:val="en-GB"/>
        </w:rPr>
        <w:t xml:space="preserve">p      p      p      p              p      p      p      p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E [24^0-0-24^0-0-24^0-0-24^0-0|-------|22^0-0-22^0-0-22^0-0-22^0-0|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B [---------------------------|---%---|---------------------------|---%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G [---------------------------|-------|---------------------------|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</w:t>
      </w:r>
      <w:r>
        <w:rPr>
          <w:rFonts w:cs="Courier New"/>
          <w:lang w:val="en-GB"/>
        </w:rPr>
        <w:t>......................................................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</w:t>
      </w:r>
      <w:r>
        <w:rPr>
          <w:rFonts w:cs="Courier New"/>
          <w:lang w:val="en-GB"/>
        </w:rPr>
        <w:t>p      p      p      p      p      p      p      p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E [20^0-0-19^0-0-17^0-0-20^0-0|19^0-0-17^0-0-15^0-0-14^0-0]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B [---------------------------|---------------------------]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G [---------------------------|---------------------------]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...................................]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 xml:space="preserve">p      p      p      p      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E [12^0-0-12^0-0-12^0-0-12^0-0|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B [---------------------------|---%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G [---------------------------|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*(If you have a 22-fretter like myself, you can tap where the 24th "should"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be and it sounds good enough.)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Repeat 2x....................................................................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</w:t>
      </w:r>
      <w:r>
        <w:rPr>
          <w:rFonts w:cs="Courier New"/>
          <w:lang w:val="en-GB"/>
        </w:rPr>
        <w:t>3     3     3     3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</w:t>
      </w:r>
      <w:r>
        <w:rPr>
          <w:rFonts w:cs="Courier New"/>
          <w:lang w:val="en-GB"/>
        </w:rPr>
        <w:t>/---\ /---\ /---\ /---\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</w:t>
      </w:r>
      <w:r>
        <w:rPr>
          <w:rFonts w:cs="Courier New"/>
          <w:lang w:val="en-GB"/>
        </w:rPr>
        <w:t>p     p     p     p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E [8^0-0-7^0-0-8^0-0-7^0-0|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B [-----------------------|-------%-----|--------%--------|--------%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G [-----------------------|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guitar 2---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  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  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  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  [--7---------------|--3---------------|--7--------------|-10-------9/10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  [--7---------------|--3---------------|--7--------------|-10-------9/10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  [--5---------------|--1---------------|--5--------------|--8-------7/-8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repeat 2x.................................................................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8^0-0-7^0-0-8^0-0-7^0-0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-----|--------%---------|--------%--------|--------%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---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---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------------5--------|------------5-----|------------5----|---7\5-----4/5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-7----------5--------|--5---------5-----|--4---------5----|---7\5-----2/5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-7----------3--------|--5---------3-----|--4---------3----|---5\3-----2/3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[--5-------------------|--3---------------|--2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...........................................................................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%----------|--------%---------|--------%--------|--------%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5------|------------5-----|------------5----|--7--------9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7--------5------|--5---------5-----|--4---------5----|--7--------9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7--------3------|--5---------3-----|--4---------3----|--5--------7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5---------------|--3---------------|--2--------------|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</w:t>
      </w:r>
      <w:r>
        <w:rPr>
          <w:rFonts w:cs="Courier New"/>
          <w:lang w:val="en-GB"/>
        </w:rPr>
        <w:t>3      3     3      3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</w:t>
      </w:r>
      <w:r>
        <w:rPr>
          <w:rFonts w:cs="Courier New"/>
          <w:lang w:val="en-GB"/>
        </w:rPr>
        <w:t>/----\ /---\ /----\ /---\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</w:t>
      </w:r>
      <w:r>
        <w:rPr>
          <w:rFonts w:cs="Courier New"/>
          <w:lang w:val="en-GB"/>
        </w:rPr>
        <w:t>p     p      p     p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E [10^0-0-9^0-0-10^0-0-9^0-0|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B [-------------------------|-----%-----|--------%--------|--------%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G [-------------------------|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7------|------------7-----|------------5----|---9\7-----6/7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9--------7------|--7---------7-----|--6---------5----|---9\7-----6/7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9--------5------|--7---------5-----|--6---------3----|---7\5-----4/5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7---------------|--5---------------|--4--------------|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%---------|--------%---------|--------%--------|--------%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------------------|-----------------|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7------|------------7-----|------------5----|---9-------11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9--------7------|--7---------7-----|--6---------5----|---9-------11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9--------5------|--7---------5-----|--6---------3----|---7--------9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7---------------|--5---------------|--4--------------|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</w:t>
      </w:r>
      <w:r>
        <w:rPr>
          <w:rFonts w:cs="Courier New"/>
          <w:lang w:val="en-GB"/>
        </w:rPr>
        <w:t>t=tapping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  </w:t>
      </w:r>
      <w:r>
        <w:rPr>
          <w:rFonts w:cs="Courier New"/>
          <w:lang w:val="en-GB"/>
        </w:rPr>
        <w:t>p p     p p     p p      p p     p p     p p      p p     p p    sl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E [t12^9^6-t12^9^6-t12^9^6-|t12^9^6-t12^9^6-t12^9^6-|t12^9^6-t12^9^6-(6)/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G [------------------------|------------------------|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B [------------------------|------------------------|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--------|------------------------|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--------|------------------------|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12----------------------|--11--------------------|--12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12----------------------|--11--------------------|--12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10----------------------|---9--------------------|--10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--------|------------------------|---------------------]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 xml:space="preserve">     </w:t>
      </w:r>
      <w:r>
        <w:rPr>
          <w:rFonts w:cs="Courier New"/>
          <w:lang w:val="en-GB"/>
        </w:rPr>
        <w:t>p p      p p      p p    sl    p  p     p  p     p  p     p  p     p  p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p  p     p  p     p  p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t12^9^6--t12^9^6--t12^9^6-t12/|t15^12^9-t15^12^9-t15^12^9-t15^12^9|t15^12^9-t15^12^9-t15^12^9-t15^12^9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---------------------------|-----------------------------------|------------------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---------------------------|-----------------------------------|------------------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---------------------------|-----------------------------------|------------------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---------------------------|-----------------------------------|------------------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11--------------------------|--15-------------------------------|--14--------------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11--------------------------|--15-------------------------------|--14--------------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9--------------------------|--13-------------------------------|--12--------------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---------------------------|-----------------------------------|------------------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</w:r>
    </w:p>
    <w:p>
      <w:pPr>
        <w:pStyle w:val="PreformattatoHTML"/>
        <w:rPr/>
      </w:pPr>
      <w:r>
        <w:rPr>
          <w:rFonts w:cs="Courier New"/>
          <w:lang w:val="fr-FR"/>
        </w:rPr>
        <w:tab/>
        <w:t xml:space="preserve">p  p      h p h     sl.       </w:t>
      </w:r>
      <w:r>
        <w:rPr>
          <w:rFonts w:cs="Courier New"/>
          <w:lang w:val="en-GB"/>
        </w:rPr>
        <w:t xml:space="preserve">p  p     h p h     sl.        </w:t>
      </w:r>
      <w:r>
        <w:rPr>
          <w:rFonts w:cs="Courier New"/>
          <w:lang w:val="fr-FR"/>
        </w:rPr>
        <w:t>p  p      p  p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p  p      p  p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t15^12^9----6^9^6^9-(9)/---|--t15^12^9---6^9^6^9-(9)/------|t18^15^12-t18^15^12-t18^15^12-t18^15^12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---------------------------|-------------------------------|----------------------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---------------------------|-------------------------------|----------------------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---------------------------|-------------------------------|----------------------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---------------------------|-------------------------------|----------------------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15--------------------------|--14---------------------------|--18------------------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15--------------------------|--14---------------------------|--18------------------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13--------------------------|--12---------------------------|--16------------------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---------------------------|-------------------------------|----------------------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 xml:space="preserve">     </w:t>
      </w:r>
      <w:r>
        <w:rPr>
          <w:rFonts w:cs="Courier New"/>
          <w:lang w:val="fr-FR"/>
        </w:rPr>
        <w:t>p  p      p  p       p  p       p  p        p  p      p  p    sl.    p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p      p  p      p  p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t18^15^12-t18^15^12--t18^15^12--t18^15^12|--t18^15^12-t18^15^12-9/--|t18^15^12-t18^15^12-t18^15^12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--------------------------------------|--------------------------|-------------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--------------------------------------|--------------------------|-------------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--------------------------------------|--------------------------|-------------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--------------------------------------|--------------------------|-------------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17-------------------------------------|--18----------------------|--17---------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17-------------------------------------|--18----------------------|--17---------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15-------------------------------------|--16----------------------|--15---------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--------------------------------------|--------------------------|-------------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 xml:space="preserve">     </w:t>
      </w:r>
      <w:r>
        <w:rPr>
          <w:rFonts w:cs="Courier New"/>
          <w:lang w:val="fr-FR"/>
        </w:rPr>
        <w:t>p  p      p  p      p  p      p  p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t18^15^12-t18^15^12-t18^15^12-t18^15^12|-----------------|-----------------|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------------------------------------|-------%---------|--------%--------|--------%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------------------------------------|-----------------|-----------------|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------------------------------------|-----------------|-----------------|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------------------------------------|-----------------|-----------------|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18------------------17----------------|-18--------17----|-18--17--18--17--|-18--17--18--17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18------------------17----------------|-18--------17----|-18--17--18--17--|-18--17--18--17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16------------------15----------------|-16--------15----|-16--15--16--15--|-16--15--16--15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------------------------------------|-----------------|-----------------|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Both guitars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11--------------|--10--------------|--9--------------|--8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11--------------|--10--------------|--9--------------|--8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9--------------|---9--------------|--7--------------|--6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{[------------------|------------------|-----------------|-----------------]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 xml:space="preserve">    </w:t>
      </w:r>
      <w:r>
        <w:rPr>
          <w:rFonts w:cs="Courier New"/>
          <w:lang w:val="fr-FR"/>
        </w:rPr>
        <w:t>Allow to feedback.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7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7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5---------------||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{[------------------||</w:t>
      </w:r>
    </w:p>
    <w:p>
      <w:pPr>
        <w:pStyle w:val="PreformattatoHTML"/>
        <w:rPr>
          <w:rFonts w:ascii="Coolsville" w:hAnsi="Coolsville" w:cs="Courier New"/>
          <w:sz w:val="32"/>
          <w:lang w:val="en-GB"/>
        </w:rPr>
      </w:pPr>
      <w:r>
        <w:rPr>
          <w:rFonts w:cs="Courier New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rFonts w:cs="Coolsville" w:ascii="Coolsville" w:hAnsi="Coolsville"/>
          <w:sz w:val="32"/>
          <w:lang w:val="en-GB"/>
        </w:rPr>
        <w:t>Title: Set The World Afire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 xml:space="preserve">riff A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9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7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----000-000-000-|-000-000-000-000-|-000-000-000-000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pm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cnts: 1   2&amp;&amp; 3&amp;&amp; 4&amp;&amp;   1&amp;&amp; 2&amp;&amp; 3&amp;&amp; 4&amp;&amp;   1&amp;&amp; 2&amp;&amp; 3&amp;&amp; 4&amp;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1,2,3-------------------|-4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 xml:space="preserve">end riff A |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||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/10-/10-/10---o||---------7---8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/8--/8--/8---o||---------5---6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000-000----------------||-000-000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pm-----| sl  sl  sl       pm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c: 1&amp;&amp; 2&amp;&amp;   3(&amp;)&amp;(4)&amp;(&amp;)    1&amp;&amp; 2&amp;&amp; 3   4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uitar 1 plays 4 times riff A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uitar 2 :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      </w:t>
      </w:r>
      <w:r>
        <w:rPr>
          <w:lang w:val="en-GB"/>
        </w:rPr>
        <w:t>play 4x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|---------------------|------------|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9\---------|-------/10-/10-/10---|-9\---------|---------7---8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7\----2----|(2)-----/8--/8--/8---|-7\----2----|(2)------5---6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------0----|(0)------------------|-------0----|(0)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sl                sl  sl  sl       sl</w:t>
      </w:r>
    </w:p>
    <w:p>
      <w:pPr>
        <w:pStyle w:val="PreformattatoHTML"/>
        <w:rPr>
          <w:lang w:val="en-GB"/>
        </w:rPr>
      </w:pPr>
      <w:r>
        <w:rPr>
          <w:lang w:val="en-GB"/>
        </w:rPr>
        <w:t>cnts: 1 (2) 3 (4) (1) (2)  3(&amp;)&amp;(4)&amp;(&amp;)  1 (2) 3 (4) (1) (2)  3   4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</w:t>
      </w:r>
      <w:r>
        <w:rPr>
          <w:lang w:val="en-GB"/>
        </w:rPr>
        <w:t>|-1,2,3--------------|-4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riff B                                   |            end riff B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-|-------------7-7---||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xxx---------9-9-|-xxx---------5-5--o||-xxx-12-12-xxx-7-7-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xxx-----557-7-7-|-xxx-----557------o||-xxx-10-10-xxx-5-5-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----567---------|-----567-----------||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pm--------|  *    pm--------|  *      pm-|   *  pm-|  *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cnts: 1&amp;&amp; 2&amp;&amp; 3&amp;&amp; 4 &amp;   1&amp;&amp; 2&amp;&amp; 3&amp;&amp; 4 &amp;      1&amp;&amp;  2  &amp; 3&amp;&amp; 4 &amp;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>*: play straight eights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play riff B 4 times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</w:t>
      </w:r>
      <w:r>
        <w:rPr>
          <w:lang w:val="en-GB"/>
        </w:rPr>
        <w:t>|-1,2,3------------|-4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</w:t>
      </w:r>
      <w:r>
        <w:rPr>
          <w:lang w:val="en-GB"/>
        </w:rPr>
        <w:t>|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|-----------------||-------------|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9--------------|----------------o||--------9----|-(9)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7--765-10--765-|-9--765-8-------o||-9--765-7----|-(7)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--------8------|-7------6--567---||-7-----------|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m-|    pm-|     pm-|   pm-|        pm-|</w:t>
      </w:r>
    </w:p>
    <w:p>
      <w:pPr>
        <w:pStyle w:val="PreformattatoHTML"/>
        <w:rPr>
          <w:lang w:val="en-GB"/>
        </w:rPr>
      </w:pPr>
      <w:r>
        <w:rPr>
          <w:lang w:val="en-GB"/>
        </w:rPr>
        <w:t>cnts: 1  2&amp;&amp;  3  4&amp;&amp;   1  2&amp;&amp; 3  4&amp;&amp;      1  2&amp;&amp; 3 (4)   free time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nd triplets part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riff C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7---------------|---10-9---7----p------|-7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5-----9-----7---|----8-7---5---2-0--p--|-5-----9-----7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------7-----5---|------------------2-0-|-------7-----5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--0-0---0-0---0-|-0------0---0---------|---0-0---0-0---0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pm-|  pm-|   pm--|     pm  pm            pm-|  pm-|  pm</w:t>
      </w:r>
    </w:p>
    <w:p>
      <w:pPr>
        <w:pStyle w:val="PreformattatoHTML"/>
        <w:rPr>
          <w:lang w:val="en-GB"/>
        </w:rPr>
      </w:pPr>
      <w:r>
        <w:rPr>
          <w:lang w:val="en-GB"/>
        </w:rPr>
        <w:t>cnts: 1 &amp; 2 &amp; 3 &amp; 4 &amp;   1  &amp; 2 &amp; 3 &amp; 4 + &amp; +   1 &amp; 2 &amp; 3 &amp; 4 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 xml:space="preserve">play 6x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end riff C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G|-----------------||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9---8---7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-0-7-0-6-0-5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pm  pm  pm</w:t>
      </w:r>
    </w:p>
    <w:p>
      <w:pPr>
        <w:pStyle w:val="PreformattatoHTML"/>
        <w:rPr>
          <w:lang w:val="en-GB"/>
        </w:rPr>
      </w:pPr>
      <w:r>
        <w:rPr>
          <w:lang w:val="en-GB"/>
        </w:rPr>
        <w:t>c: 1 &amp; 2 &amp; 3 &amp; (4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riff D1                     end riff D1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|-----------------|-7-7-7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10-10-10-9-9-9-5-5-|-5-5-4-4-4-4-4-4-|-5-5-5-8-8-8-7-7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8--8--8-7-7-7-3-3-|-3-3-2-2-2-2-2-2-|-------6-6-6-5-5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m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c:  1  &amp;  2 &amp; 3 &amp; 4 &amp;   1 &amp; 2 &amp; 3 &amp; 4 &amp;   1 &amp; 2 &amp; 3 &amp; 4 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 xml:space="preserve">riff D2                     end riif D2    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|---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9-9-9-----------|--------------------|-------------4-4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7-7-7-7-10-10-9-9-|-10-10-10-9-9-9-5-5-|-5-5-4-4-4-4-4-4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5--------8--8-7-7-|--8--8--8-7-7-7-3-3-|-3-3-2-2-2-2-2-2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m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c: 1 &amp; 2 &amp;  3  &amp; 4 &amp;    1  &amp;  2 &amp; 3 &amp; 4 &amp;   1 &amp; 2 &amp; 3 &amp; 4 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</w:t>
      </w:r>
      <w:r>
        <w:rPr>
          <w:lang w:val="en-GB"/>
        </w:rPr>
        <w:t>|- rythm fig.A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riff E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-|--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----------------|--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2---3-----3-3-2-|-----3-----3---3-|-----3-----3-3-2-|-----3-----3---3-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0-x-1-r-0-1-1-0-|-r-0-1-r-0-1-r-1-|-r-0-1-r-0-1-1-0-|-r-0-1-r-0-1-r-1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pm    pm          pm    pm          pm    pm          pm    pm</w:t>
      </w:r>
    </w:p>
    <w:p>
      <w:pPr>
        <w:pStyle w:val="PreformattatoHTML"/>
        <w:rPr>
          <w:lang w:val="en-GB"/>
        </w:rPr>
      </w:pPr>
      <w:r>
        <w:rPr>
          <w:lang w:val="en-GB"/>
        </w:rPr>
        <w:t>cnts: 1 &amp; 2(&amp;)3 &amp; 4 &amp;  (1)&amp; 2(&amp;)3 &amp;(4)&amp;  (1)&amp; 2(&amp;)3 &amp; 4 &amp;  (1)&amp; 2(&amp;)3 &amp;(4)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</w:t>
      </w:r>
      <w:r>
        <w:rPr>
          <w:lang w:val="en-GB"/>
        </w:rPr>
        <w:t xml:space="preserve">1st time fill 1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</w:t>
      </w:r>
      <w:r>
        <w:rPr>
          <w:lang w:val="en-GB"/>
        </w:rPr>
        <w:t>2nd time fill 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     </w:t>
      </w:r>
      <w:r>
        <w:rPr>
          <w:lang w:val="en-GB"/>
        </w:rPr>
        <w:t xml:space="preserve">play 2x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   </w:t>
      </w:r>
      <w:r>
        <w:rPr>
          <w:lang w:val="en-GB"/>
        </w:rPr>
        <w:t xml:space="preserve">end riff E 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|-----------------|-----------------|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|-----------------|-----------------|--------------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3-----3-3-2-|-----3-----3---3-|-----3-----3-3-2-|(2)-----------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-r-0-1-r-0-1-1-0-|-r-0-1-r-0-1-r-1-|-r-0-1-r-0-1-1-0-|(0)-r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pm    pm          pm    pm          pm    pm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c:(1)&amp; 2(&amp;)3 &amp; 4 &amp;  (1)&amp; 2(&amp;)3 &amp;(4)&amp;  (1)&amp; 2(&amp;)3 &amp; 4 &amp;  (1)(&amp;)(2) (3) (4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fill 1:                                      fill 2: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12-15-12-------------|       e|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12----------12----------|       B|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12----------------12-------|       G|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14----------------------------|       D|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7/---------------------------7----|       A|-(2)----x\\\\\\\\\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|       E|-(0)-r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ake-----------------|                          pick scrape</w:t>
      </w:r>
    </w:p>
    <w:p>
      <w:pPr>
        <w:pStyle w:val="PreformattatoHTML"/>
        <w:rPr>
          <w:lang w:val="en-GB"/>
        </w:rPr>
      </w:pPr>
      <w:r>
        <w:rPr>
          <w:lang w:val="en-GB"/>
        </w:rPr>
        <w:t>c: 1    2  +  &amp;  +  3  +  &amp;  + (4)           c: (1)(&amp;) 2  (3)  (4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riff F                  |-triplets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|--------------------------|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|-11---9---7---9---7---6---|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2222-2222-5555-5555-|--9---7---5---7---5---4---|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|--------------------------|-5555-5555-8888-8888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M----------------|                              pm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C: 1+&amp;+ 2+&amp;+ 3+&amp;+ 4+&amp;+    1(&amp;)&amp;(2)&amp;(&amp;)3(&amp;)&amp;(4)&amp;(&amp;)  1+&amp;+ 2+&amp;+ 3+&amp;+ 4+&amp;+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|-triplets-----------|                                 end riff F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|--------------------|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2---4---5---|----------------4---|--------10---9-7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9---7---5---0---2---3---|----------------2---|-4---7---8---7-5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7---5---3---------------|-3333-3333-3333-----|-2---5---8---7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</w:t>
      </w:r>
      <w:r>
        <w:rPr>
          <w:lang w:val="en-GB"/>
        </w:rPr>
        <w:t>pm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c: 1(&amp;)&amp;(2)&amp;(&amp;)3(&amp;)&amp;(4)&amp;(&amp;)  1+&amp;+ 2+&amp;+ 3+&amp;+ 4     1   2   3   4 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------|-------------------|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---------------------|-------------------|----------------/10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9--------------/10---|-9---------7---2---|-9---------------/8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7-77-7777-7777--/8---|-7-77-7777-5---0---|-7-77-7777-7777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</w:t>
      </w:r>
      <w:r>
        <w:rPr>
          <w:lang w:val="en-GB"/>
        </w:rPr>
        <w:t>sl        pm----|                          sl</w:t>
      </w:r>
    </w:p>
    <w:p>
      <w:pPr>
        <w:pStyle w:val="PreformattatoHTML"/>
        <w:rPr>
          <w:lang w:val="en-GB"/>
        </w:rPr>
      </w:pPr>
      <w:r>
        <w:rPr>
          <w:lang w:val="en-GB"/>
        </w:rPr>
        <w:t>cnts: 1 &amp;+ 2+&amp;+ 3+&amp;+   4     1 &amp;+ 2+&amp;+ 3   4     1 &amp;+ 2+&amp;+ 3+&amp;+   4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</w:t>
      </w:r>
      <w:r>
        <w:rPr>
          <w:lang w:val="en-GB"/>
        </w:rPr>
        <w:t>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A|-9---------7---2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-7-77-7777-5---0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pm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c: 1 &amp;+ 2+&amp;+ 3   4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repeat riff F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</w:t>
      </w:r>
      <w:r>
        <w:rPr>
          <w:lang w:val="en-GB"/>
        </w:rPr>
        <w:t>|-triplets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|-----|-----|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|--%--|--%--|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9---------------|-----|-----|-9--------9---8---7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7-r-------------|-----|-----|-7-r------7---6---5---|</w:t>
      </w:r>
    </w:p>
    <w:p>
      <w:pPr>
        <w:pStyle w:val="PreformattatoHTML"/>
        <w:rPr>
          <w:lang w:val="en-GB"/>
        </w:rPr>
      </w:pPr>
      <w:r>
        <w:rPr>
          <w:lang w:val="en-GB"/>
        </w:rPr>
        <w:t>c: 1(&amp;) (2) (3) (4)              1(&amp;) (2) 3(&amp;)&amp;(4)&amp;(&amp;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</w:t>
      </w:r>
      <w:r>
        <w:rPr>
          <w:lang w:val="en-GB"/>
        </w:rPr>
        <w:t>|-1,3------------------|-2,4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</w:t>
      </w:r>
      <w:r>
        <w:rPr>
          <w:lang w:val="en-GB"/>
        </w:rPr>
        <w:t>|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---|---------------------||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------------------|----------2---/5-4--o||----------2-2-/5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-----4--------5---|------4---0-0-/3-2--o||------4---0-0-/3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0000-2---0000-3---|-0000-2--------------||-0000-2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pm-|     pm-|       pm-|      pm sl        pm-|        sl</w:t>
      </w:r>
    </w:p>
    <w:p>
      <w:pPr>
        <w:pStyle w:val="PreformattatoHTML"/>
        <w:rPr>
          <w:lang w:val="en-GB"/>
        </w:rPr>
      </w:pPr>
      <w:r>
        <w:rPr>
          <w:lang w:val="en-GB"/>
        </w:rPr>
        <w:t>cnts: 1+&amp;+ 2   3+&amp;+ 4     1+&amp;+ 2   3 &amp;  4 &amp;      1+&amp;+ 2   3 &amp;  4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</w:t>
      </w:r>
      <w:r>
        <w:rPr>
          <w:lang w:val="en-GB"/>
        </w:rPr>
        <w:t>|-1,3------------------|-2,4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</w:t>
      </w:r>
      <w:r>
        <w:rPr>
          <w:lang w:val="en-GB"/>
        </w:rPr>
        <w:t>|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---|---------------------||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------------------|----------5---/8-7--o||----------5-5-/8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-----7--------8---|------7---3-3-/6-5--o||------7---3-3-/6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0000-5---0000-6---|-0000-5--------------||-0000-5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pm-|     pm-|       pm-|      pm sl        pm-|        sl</w:t>
      </w:r>
    </w:p>
    <w:p>
      <w:pPr>
        <w:pStyle w:val="PreformattatoHTML"/>
        <w:rPr>
          <w:lang w:val="en-GB"/>
        </w:rPr>
      </w:pPr>
      <w:r>
        <w:rPr>
          <w:lang w:val="en-GB"/>
        </w:rPr>
        <w:t>cnts: 1+&amp;+ 2   3+&amp;+ 4     1+&amp;+ 2   3 &amp;  4 &amp;      1+&amp;+ 2   3 &amp;  4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</w:t>
      </w:r>
      <w:r>
        <w:rPr>
          <w:lang w:val="en-GB"/>
        </w:rPr>
        <w:t>play 4x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-----|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--------------------|----------------------0|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--------------------|----------------------0|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2222-2222-3333-3333-|-2222-2222-5555-5555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guitar 1 play riff C 2x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guitar 2                             play 7x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||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||o---------------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A|-4---4-------4---||o------4-------4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-2---2---r---2---||---r---2---r---2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c: 1   2  (3)  4       (1)  2  (3)  4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uitar 1&amp;2 play riff C 4 times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play riff D2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play riff E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play riff E 1st 6 bars + 5 times rhytm fig.A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play 2 times riff D1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G|-7---------------|-----------------|-7----------------|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5-----9-----7---|---------7/9-----|-5-----9---7/9----|-(9)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7-----5---|---9-----5/7-----|-------7---5/7----|-(7)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0-0---0-0---0-|-0-7-0-0-----0-0-|---0-0---0--------|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pm-|  pm-|   pm--|  pm-| sl pm-|    pm-|  pm  sl</w:t>
      </w:r>
    </w:p>
    <w:p>
      <w:pPr>
        <w:pStyle w:val="PreformattatoHTML"/>
        <w:rPr>
          <w:lang w:val="en-GB"/>
        </w:rPr>
      </w:pPr>
      <w:r>
        <w:rPr>
          <w:lang w:val="en-GB"/>
        </w:rPr>
        <w:t>c: 1 &amp; 2 &amp; 3 &amp; 4 &amp;   1 &amp; 2 &amp; 3 &amp; 4 &amp;   1 &amp; 2 &amp; 3 &amp; 4      free time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xplanation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ablature: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m--|   : palm mut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       : hammer on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       : pull off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(..)    : let previous note ring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       : rest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%       : repeat previous bar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counts: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1,2,... : quarter not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&amp;       : 8th not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+       : 16th not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(..)    : count, don't strik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at triplet part: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&amp;       : 12th not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+       : 24th note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Anarchy In The U.K.</w:t>
      </w:r>
    </w:p>
    <w:p>
      <w:pPr>
        <w:pStyle w:val="PreformattatoHTML"/>
        <w:rPr>
          <w:lang w:val="en-GB"/>
        </w:rPr>
      </w:pPr>
      <w:r>
        <w:rPr>
          <w:lang w:val="en-GB"/>
        </w:rPr>
        <w:t>Standard Tuning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7--7---------</w:t>
      </w:r>
    </w:p>
    <w:p>
      <w:pPr>
        <w:pStyle w:val="PreformattatoHTML"/>
        <w:rPr/>
      </w:pPr>
      <w:r>
        <w:rPr/>
        <w:t>-5----------------------------------------3---------------2-------7--7---------</w:t>
      </w:r>
    </w:p>
    <w:p>
      <w:pPr>
        <w:pStyle w:val="PreformattatoHTML"/>
        <w:rPr/>
      </w:pPr>
      <w:r>
        <w:rPr/>
        <w:t>-5----------------------------------------3---------------2-------5--5---------</w:t>
      </w:r>
    </w:p>
    <w:p>
      <w:pPr>
        <w:pStyle w:val="PreformattatoHTML"/>
        <w:rPr/>
      </w:pPr>
      <w:r>
        <w:rPr/>
        <w:t>-3--3-3-3-3-3-3-3-3-3-3-3-3-3-3-3-3-3333--1--1-1-1-1-1-1--0--0-0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erse</w:t>
      </w:r>
    </w:p>
    <w:p>
      <w:pPr>
        <w:pStyle w:val="PreformattatoHTML"/>
        <w:rPr/>
      </w:pPr>
      <w:r>
        <w:rPr/>
        <w:t>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</w:t>
      </w:r>
    </w:p>
    <w:p>
      <w:pPr>
        <w:pStyle w:val="PreformattatoHTML"/>
        <w:rPr/>
      </w:pPr>
      <w:r>
        <w:rPr/>
        <w:t>-5-------------------------10\9-\-5-------------------------10\9-\-5--</w:t>
      </w:r>
    </w:p>
    <w:p>
      <w:pPr>
        <w:pStyle w:val="PreformattatoHTML"/>
        <w:rPr/>
      </w:pPr>
      <w:r>
        <w:rPr/>
        <w:t>-5-------------------------10\9-\-5-------------------------10\9-\-5--</w:t>
      </w:r>
    </w:p>
    <w:p>
      <w:pPr>
        <w:pStyle w:val="PreformattatoHTML"/>
        <w:rPr/>
      </w:pPr>
      <w:r>
        <w:rPr/>
        <w:t>-3--3-3-3-3-3-3-3-3-3-3-3---8\7-\-3--3-3-3-3-3-3-3-3-3-3-3---8\7-\-3--</w:t>
      </w:r>
    </w:p>
    <w:p>
      <w:pPr>
        <w:pStyle w:val="PreformattatoHTML"/>
        <w:rPr/>
      </w:pPr>
      <w:r>
        <w:rPr/>
        <w:t>----------------------------------------------------------------------</w:t>
      </w:r>
    </w:p>
    <w:p>
      <w:pPr>
        <w:pStyle w:val="PreformattatoHTML"/>
        <w:rPr/>
      </w:pPr>
      <w:r>
        <w:rPr/>
        <w:tab/>
        <w:tab/>
        <w:tab/>
        <w:tab/>
        <w:t>Chorus</w:t>
      </w:r>
    </w:p>
    <w:p>
      <w:pPr>
        <w:pStyle w:val="PreformattatoHTML"/>
        <w:rPr/>
      </w:pPr>
      <w:r>
        <w:rPr/>
        <w:t>-------------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--------7--7-</w:t>
      </w:r>
    </w:p>
    <w:p>
      <w:pPr>
        <w:pStyle w:val="PreformattatoHTML"/>
        <w:rPr/>
      </w:pPr>
      <w:r>
        <w:rPr/>
        <w:t>------------------------5-------------------------------3---------------2-------7--7-</w:t>
      </w:r>
    </w:p>
    <w:p>
      <w:pPr>
        <w:pStyle w:val="PreformattatoHTML"/>
        <w:rPr/>
      </w:pPr>
      <w:r>
        <w:rPr/>
        <w:t>-3-3-3-3-3-3-3-3-3-3-3--5-------------------------------3---------------2-------5--5-</w:t>
      </w:r>
    </w:p>
    <w:p>
      <w:pPr>
        <w:pStyle w:val="PreformattatoHTML"/>
        <w:rPr/>
      </w:pPr>
      <w:r>
        <w:rPr/>
        <w:t>------------------------3--3-3-3-3-3-3-3-3-3-3-3-3-3-3--1--1-1-1-1-1-1--0--0-0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1st solo rhythm</w:t>
      </w:r>
    </w:p>
    <w:p>
      <w:pPr>
        <w:pStyle w:val="PreformattatoHTML"/>
        <w:rPr/>
      </w:pPr>
      <w:r>
        <w:rPr/>
        <w:t>-------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5---5-----5---5-------</w:t>
      </w:r>
    </w:p>
    <w:p>
      <w:pPr>
        <w:pStyle w:val="PreformattatoHTML"/>
        <w:rPr/>
      </w:pPr>
      <w:r>
        <w:rPr/>
        <w:t>-55555555-77777777-55555555-77777777-55555555--77777777--5---5-----5---5-------</w:t>
      </w:r>
    </w:p>
    <w:p>
      <w:pPr>
        <w:pStyle w:val="PreformattatoHTML"/>
        <w:rPr/>
      </w:pPr>
      <w:r>
        <w:rPr/>
        <w:t>---------------------------------------------------------3---3-----3---3-------</w:t>
      </w:r>
    </w:p>
    <w:p>
      <w:pPr>
        <w:pStyle w:val="Normal"/>
        <w:ind w:right="-622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622" w:hanging="0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rFonts w:cs="Coolsville" w:ascii="Coolsville" w:hAnsi="Coolsville"/>
          <w:sz w:val="32"/>
          <w:lang w:val="en-GB"/>
        </w:rPr>
        <w:t>Title: Mary Jane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|-------15-13------h---------------|----13-11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13----------15-15^16----16-15-13-|-11-------14-13-14-11-13----11-13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----------|-------------------------15-------14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|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1     2  &amp;  &amp;  3  &amp; (&amp;) 4  &amp;  &amp;    1  &amp;  &amp;  2  &amp;  &amp;  3  &amp;  &amp;  4  &amp;  &amp;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---------|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13~~-----------------------------|-11~~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----------|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|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1     (2)      (3)     (4)         1      (2)       (3)      (4)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---------|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---------|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13-------------------------------|-11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11-------------------------------|--9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     (2)      (3)     (4)         1      (2)       (3)      (4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|------11-9------h--------------|---9-7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9---------11-11^12----12-11-9-|-7-----10-9-10-7-9----7-9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-------|-------------------11-----10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|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1    2 &amp;  &amp;  3  &amp; (&amp;) 4  &amp;  &amp;   1 &amp; &amp; 2  &amp; &amp;  3 &amp; &amp;  4 &amp; &amp;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------|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9~~---------------------------|-7~~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-------|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|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1   (2)     (3)      (4)        1    (2)     (3)    (4)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------|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------|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9-----------------------------|-7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7-----------------------------|-5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 xml:space="preserve">1   (2)     (3)      (4)        1    (2)     (3)    (4)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|-------7-5----h----------|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5---------7-7^8---8-7-5-|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-|-3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|-1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1     2 &amp; &amp; 3 &amp;(&amp;)4 &amp; &amp;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|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5~~---------------------|-3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-|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|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1    (2)   (3)  (4)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|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|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5-----------------------|-3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3-----------------------|-1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    (2)   (3)  (4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solo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b 1     b 1 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h--|sl--------p-p-sl-------10-|-----------13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6^8-|\10-----10^8^6 \5----8----|-8-------11--11-------15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9^------9^-------|--------------------------|-------------------------12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|--------------------------|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|--------------------------|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|--------------------------|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</w:t>
      </w:r>
      <w:r>
        <w:rPr>
          <w:lang w:val="en-GB"/>
        </w:rPr>
        <w:t>r r r        r r r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(2)(&amp;) 3(4) &amp; +   1 (2)  &amp;  + +  3 (4)&amp; &amp;    1 &amp; &amp; 2 &amp; &amp; 3  &amp; &amp; 4 &amp;  &amp;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|-17----15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18-17-15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17-15-14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---17-15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     2  &amp;  &amp;  3  &amp;  &amp;  4  &amp;  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clean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|---------------------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6-----------6-----|-------6-----------5-----|-------6-----------5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7---7-------7---7---|-----7---7-------7---7---|-----7---7-------7---7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7-------7---7-------7-|---7-------7---7-------7-|---7-------7---7-------7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5-----------5-----------|-5-----------5-----------|-5-----------5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|---------------------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1 &amp; &amp; 2 &amp; &amp; 3 &amp; &amp; 4 &amp; &amp;   1 &amp; &amp; 2 &amp; &amp; 3 &amp; &amp; 4 &amp; &amp;   1 &amp; &amp; 2 &amp; &amp; 3 &amp; &amp; 4 &amp; &amp;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    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distortion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|---------------------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12----------------------|(12)---------11----------|-12----------11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-|---------------------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10----------------------|(10)----------9----------|-10-----------9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    (2)   (3)   (4)     (1)   (2)    3    (4)      1    (2)    3    (4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|---------------------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6-----------6-----|-------6-----------5-----|-------5-----------5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7---7-------7---7---|-----7---7-------7---7---|-----7---7-------7---7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7-------7---7-------7-|---7-------7---7-------7-|---7-------7---7-------7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5-----------5-----------|-5-----------5-----------|-5-----------5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|---------------------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1 &amp; &amp; 2 &amp; &amp; 3 &amp; &amp; 4 &amp; &amp;   1 &amp; &amp; 2 &amp; &amp; 3 &amp; &amp; 4 &amp; &amp;   1 &amp; &amp; 2 &amp; &amp; 3 &amp; &amp; 4 &amp; &amp;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    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|---------------------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12----------10----------|-9-----------5-------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-|-------------------------|-10----------9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10-----------8----------|-7-----------3-----------|--8----8-8-8-7-----7-7-7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</w:t>
      </w:r>
      <w:r>
        <w:rPr>
          <w:lang w:val="en-GB"/>
        </w:rPr>
        <w:t>=====       =====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    (2)    3    (4)      1    (2)    3    (4)      1     2 &amp; &amp; 3     4 &amp; &amp;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|---------------------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5-----------5-----|-------6-----------6-----|-------6-----------5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7---7-------7---7---|-----7---7-------7---7---|-----7---7-------7---7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5-------5---5-------5-|---7-------7---7-------7-|---7-------7---7-------7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5-----------5-----------|-5-----------5-----------|-5-----------5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|---------------------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1 &amp; &amp; 2 &amp; &amp; 3 &amp; &amp; 4 &amp; &amp;   1 &amp; &amp; 2 &amp; &amp; 3 &amp; &amp; 4 &amp; &amp;   1 &amp; &amp; 2 &amp; &amp; 3 &amp; &amp; 4 &amp; &amp;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    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|---------------------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|---------------------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10----------11----------|-12-----------10---------|-9-----------5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8----8-8-8--9----9-9-9-|-10--10-10-10--8---8-8-8-|-7-----7-7-7-3-----3-3-3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=====       =====       ========      =====         =====       =====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     2 &amp; &amp; 3     4 &amp; &amp;   1   2  &amp;  &amp;  3    4 &amp; &amp;   1     2 &amp; &amp; 3     4 &amp; 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5-----------5-----|-------5-----6---8---6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7---7-------7---7---|-----7---7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7-------7---7-------7-|---5-------5---5---5---5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5-----------5-----------|-5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1 &amp; &amp; 2 &amp; &amp; 3 &amp; &amp; 4 &amp; &amp;   1 &amp; &amp; 2 &amp; &amp; 3 &amp; &amp; 4 &amp; &amp;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10----------9-----------|-8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8----8-8-8-7-----7-7-7-|-6-----6-6-6-3-2-1-0-3-2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 xml:space="preserve">=====       =====         =================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 xml:space="preserve">1     2 &amp; &amp; 3     4 &amp; &amp;   1     2 &amp; &amp; 3 &amp; &amp; 4 &amp; &amp;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solo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7-----------7-----------|--8--------------8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|o----5-----------5---------|----5--------------5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4-----------4-------|------5--------------5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|---------------------------|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------------------------|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------------------------|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  1 &amp; &amp; (2)   3 &amp; &amp; (4)      1 &amp; &amp; (2)      3 &amp; &amp; (4)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riff 1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---------|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9-------9-9-9-------9-9-|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7-7-7-7-7-7-7-7-7-7-7-7-|-10-------10-10-10-------10-10-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------------------------|--8-8-8-8--8--8--8-8-8-8--8--8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=====       =====          =====          =====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1 &amp; &amp; 2 &amp; &amp; 3 &amp; &amp; 4 &amp; &amp;   1  &amp; &amp; 2 &amp;  &amp;  3  &amp; &amp; 4 &amp;  &amp;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</w:t>
      </w:r>
      <w:r>
        <w:rPr>
          <w:lang w:val="en-GB"/>
        </w:rPr>
        <w:t>pb 1      pb 1</w:t>
      </w:r>
    </w:p>
    <w:p>
      <w:pPr>
        <w:pStyle w:val="PreformattatoHTML"/>
        <w:rPr>
          <w:lang w:val="en-GB"/>
        </w:rPr>
      </w:pPr>
      <w:r>
        <w:rPr>
          <w:lang w:val="en-GB"/>
        </w:rPr>
        <w:t>E|-9-----------9-----------|-15^(15)12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5-----------5---------|-----------15^(15)12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6-----------6-------|---------------------15-14-12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|------------------------------14-12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-|------------------------------------14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|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1 &amp; &amp; (2)   3 &amp; &amp; (4)     1   &amp;  &amp;  2   &amp;  &amp;  3  &amp;  &amp;  4  &amp;  &amp;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|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|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7-------7-7-7-------7-7-|-8-------------8--8--8-----7-----5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5-5-5-5-5-5-5-5-5-5-5-5-|-6---6--6--6---6--6--6-----5-----3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=====       =====           =======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 &amp; &amp; 2 &amp; &amp; 3 &amp; &amp; 4 &amp; &amp;   1   &amp;  &amp;  2   &amp;  &amp;  3 (&amp;) &amp; (4) &amp; (&amp;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</w:t>
      </w:r>
      <w:r>
        <w:rPr>
          <w:lang w:val="en-GB"/>
        </w:rPr>
        <w:t>2x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-------------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             end riff 1  2x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-9------------5--------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A|-7-77-7-5-7-----7-7-5-7-9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7-----------7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==========   =======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 &amp;+ &amp; 2 &amp; &amp; 3 &amp; &amp; 4 &amp; 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play riff 1 two times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n.h======      n.h=====           n.h======          n.h=====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-----------------------------|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|o--------12---------------12----|----------12-------------------12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sl------12-----sl---7----12-|-------------12--------------7----12-|</w:t>
      </w:r>
    </w:p>
    <w:p>
      <w:pPr>
        <w:pStyle w:val="PreformattatoHTML"/>
        <w:rPr>
          <w:lang w:val="en-GB"/>
        </w:rPr>
      </w:pPr>
      <w:r>
        <w:rPr>
          <w:lang w:val="en-GB"/>
        </w:rPr>
        <w:t>D||---8/9-9-------12-8/9-9---------|--9/10-10-------12--9/10-10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-----------------------------|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-----------------------------|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  1 &amp; &amp;  2  &amp;  &amp; 3 &amp; &amp; 4  &amp;  &amp;    1  &amp;  &amp;  2  &amp;  &amp;  3  &amp;  &amp;  4  &amp;  &amp;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--------------|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-----------------------------|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9---------9--9-9--------9--9-|-10----------10-10-10----------10-10-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7-7-7--7--7--7-7-7-7-7--7--7-|--8--8--8--8--8--8--8--8--8--8--8--8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======         =====             =======           =======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1 &amp; &amp;  2  &amp;  &amp; 3 &amp; &amp; 4  &amp;  &amp;    1  &amp;  &amp;  2  &amp;  &amp;  3  &amp;  &amp;  4  &amp;  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n.h======         n.h=====           n.h=================    3x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|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12------------------12----|----------12------------7----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sl--------12-----sl------7----12-|--------------7-12--5-------7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-10/11-11-------12-10/11-11---------|-11/12-12-------------7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------------|-----------------------------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|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1  &amp;  &amp;  2  &amp;  &amp;  3  &amp;  &amp; 4  &amp;  &amp;    1  &amp;  &amp;  2  &amp;  &amp;  3 &amp; &amp;(4)&amp;(&amp;)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                                                                    3x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-----------|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-----------|-----------------------------sl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A|-11----------11-11-11---------11-11-|-12----------12-12-12--11---9\7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9--9--9--9--9--9--9--9--9-9--9--9-|-10-10-10-10-10-10-10---9---7\5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=======           ======            ========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1  &amp;  &amp;  2  &amp;  &amp;  3  &amp;  &amp; 4  &amp;  &amp;    1  &amp;  &amp;  2  &amp;  &amp;  3(&amp;)&amp;(4)&amp; &amp;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n.h======      n.h=====           n.h======          n.h=====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|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12---------------12----|----------12-------------------12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sl------12-----sl---7----12-|-------------12--------------7----12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8/9-9-------12-8/9-9---------|--9/10-10-------12--9/10-10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------|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|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1 &amp; &amp;  2  &amp;  &amp; 3 &amp; &amp; 4  &amp;  &amp;    1  &amp;  &amp;  2  &amp;  &amp;  3  &amp;  &amp;  4  &amp;  &amp;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-----|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-----|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9---------9--9-9--------9--9-|-10----------10-10-10----------10-10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7-7-7--7--7--7-7-7-7-7--7--7-|--8--8--8--8--8--8--8--8--8--8--8--8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======         =====             =======           =======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 &amp; &amp;  2  &amp;  &amp; 3 &amp; &amp; 4  &amp;  &amp;    1  &amp;  &amp;  2  &amp;  &amp;  3  &amp;  &amp;  4  &amp;  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 xml:space="preserve">n.h======         n.h=====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B|----------12------------------12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sl--------12-----sl------7----12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10/11-11-------12-10/11-11-----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---------------------|-12---7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-------------|-10-0-5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                                       =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1  &amp;  &amp;  2  &amp;  &amp;  3  &amp;  &amp; 4  &amp;  &amp;    1 &amp; &amp; (2)   (3)   (4)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---------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---------------|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11----------11-11-11---------11-11-|-12---7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9--9--9--9--9--9--9--9--9-9--9--9-|-10-0-5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=======           ======            =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1  &amp;  &amp;  2  &amp;  &amp;  3  &amp;  &amp; 4  &amp;  &amp;    1 &amp; &amp; (2)   (3)   (4)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play straight eights</w:t>
      </w:r>
    </w:p>
    <w:p>
      <w:pPr>
        <w:pStyle w:val="PreformattatoHTML"/>
        <w:rPr>
          <w:lang w:val="en-GB"/>
        </w:rPr>
      </w:pPr>
      <w:r>
        <w:rPr>
          <w:lang w:val="en-GB"/>
        </w:rPr>
        <w:t>&amp; faster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riff 2                           end riff 2  2x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---|----------------sl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--------------sl--|--------------12\10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7-7-56-7-7-7-8/10-|-7-7-56-7-7-7-10\-8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-------------6/-8-|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======   ===        ======   ===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1 &amp; 2+ &amp; 3 &amp; 4  &amp;   1 &amp; 2+ &amp; 3 &amp;  4  &amp;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 xml:space="preserve">riff 3                                 &lt;-1st,2nd ending - - 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sl-----------|-------------------|----sl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9-7/8-9------sl-|-------------------|-9-7/8-9------sl-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7-5/6-7---5-5/8-|---7-7-------------|-7-5/6-7---5-5/8-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----------3-3/6-|---5-5---6535-33---|-----------3-3/6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 xml:space="preserve">r         r       ======              r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1 &amp; 2 &amp; 3 &amp; 4 &amp;   1 &amp; 2   3+&amp;+ 4+(&amp;)  1 &amp; 2 &amp; 3 &amp; 4 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- - - - - - - - - - -&gt;  &lt;-3rd ending - - - - - - -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||---7---8--------|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o||---5---6-----9--|-----9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7-7-*-------------o||-------------7--|-8-7-7---*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5-5-33-3-11-1-00---||-0---------0----|-6-5---0-33-3-11-1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r     ============      =   r   r =      ===   ===========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 &amp; 2 &amp;+ 3 &amp;+ 4 &amp;+      1 &amp; 2 &amp; 3 &amp; 4    1 &amp; 2 &amp; 3+ &amp; 4+ &amp;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*:Git 2, +1 octave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play riff 2 6x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play riff 3 with 1st ending &amp; riff 3 with next ending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|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55-5-66-6---9--|-----9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-------------7--|-8-7-7---*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0-----------0----|-6-5---0-33-3-11-1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=============      ===   ===========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 &amp;+ 2 &amp;+ 3 &amp; 4    1 &amp; 2 &amp; 3+ &amp; 4+ &amp;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</w:t>
      </w:r>
      <w:r>
        <w:rPr>
          <w:lang w:val="en-GB"/>
        </w:rPr>
        <w:t>*:git 2, 1 octave higher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faster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</w:t>
      </w:r>
      <w:r>
        <w:rPr>
          <w:lang w:val="en-GB"/>
        </w:rPr>
        <w:t>&lt;-1st,2nd,3rd ending- -&gt;&lt;-4rd ending- - - -&gt;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-|----------------------||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----9-----9-----|-------------tr------o||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----7---------9-|---10---9---9~(10)---o||---10---9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0-0-----0---0---|-0----0---0-----------||-0----0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===     =   =     =    =   =              =    =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1 &amp; 2   3 &amp; 4 &amp;   1  &amp; 2 &amp; 3 &amp;   (4)      1  &amp; 2 &amp; (3)  (4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           </w:t>
      </w:r>
      <w:r>
        <w:rPr>
          <w:lang w:val="en-GB"/>
        </w:rPr>
        <w:t>8x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|-----------------|-----------------|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9-----7-----9---|-9-----7-----9---|10-----2-----5---|-5-----5-----7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7-----5-----7---|-7-----5-----7---|-8-----0-----3---|-3-----3-----5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-0-0---0-0---0-|---0-0---0-0---0-|---0-0---0-0---0-|---0-0---0-0---0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===   ===   =     ===   ===   =     ===   ===   =     ===   ===   =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1 &amp; 2 &amp; 3 &amp; 4 &amp;   1 &amp; 2 &amp; 3 &amp; 4 &amp;   1 &amp; 2 &amp; 3 &amp; 4 &amp;   1 &amp; 2 &amp; 3 &amp; 4 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             </w:t>
      </w:r>
      <w:r>
        <w:rPr>
          <w:lang w:val="en-GB"/>
        </w:rPr>
        <w:t>4x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|---------------------|---------------|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---9----9----|----------------tr---|----10---10----|-------------tr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---7--------9|(9)-10---9--10-9~(10)|-----8--------9|(9)-10--12--9~(10)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0-0----0------|---------------------|-0-0----0------|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===    =                              ===    =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1 &amp; 2  3 &amp;(4)&amp; (1)  &amp;(2)&amp;(3)&amp; 4       1 &amp; 2  3 &amp;(4)&amp; (1) &amp;(2)&amp;(3)&amp;  (4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        </w:t>
      </w:r>
      <w:r>
        <w:rPr>
          <w:lang w:val="en-GB"/>
        </w:rPr>
        <w:t>4x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|-------------|---------------|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2----------1--|-2--4--5--7--|-9------9------|-----------------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2----------1--|-2--4--5--7--|-9------9------|---------9---8---7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0--0-0-0-0----|-0--2--3--5--|-7--7-7-7--7-7-|-7-7-7-7-7---6---5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=======                       ===    =======================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1  2 &amp; 3 &amp; 4    1  2  3  4    1  2 &amp; 3  4 &amp;   1 &amp; 2 &amp; 3(&amp;)&amp;(4)&amp;(&amp;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    </w:t>
      </w:r>
      <w:r>
        <w:rPr>
          <w:lang w:val="en-GB"/>
        </w:rPr>
        <w:t>2x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|-------------|-------------|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2---------1--|-2--4--5--7--|-9-----9-----|(9)-------------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2---------1--|-2--4--5--7--|-9-----9-----|(9)-----9---8---7---o||</w:t>
      </w:r>
    </w:p>
    <w:p>
      <w:pPr>
        <w:pStyle w:val="PreformattatoHTML"/>
        <w:rPr/>
      </w:pPr>
      <w:r>
        <w:rPr/>
        <w:t>E||---0------------|-0--2--3--5--|-7-----7-----|(7)-----7---6---5----||</w:t>
      </w:r>
    </w:p>
    <w:p>
      <w:pPr>
        <w:pStyle w:val="PreformattatoHTML"/>
        <w:rPr/>
      </w:pPr>
      <w:r>
        <w:rPr/>
        <w:t xml:space="preserve">                                                        </w:t>
      </w:r>
      <w:r>
        <w:rPr/>
        <w:t>=========</w:t>
      </w:r>
    </w:p>
    <w:p>
      <w:pPr>
        <w:pStyle w:val="PreformattatoHTML"/>
        <w:rPr/>
      </w:pPr>
      <w:r>
        <w:rPr/>
        <w:t xml:space="preserve">      </w:t>
      </w:r>
      <w:r>
        <w:rPr/>
        <w:t>1 (2) (3) 4    1  2  3  4    1 (2) 3 (4)   1  (2) 3(&amp;)&amp;(4)&amp;(&amp;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|------------|</w:t>
      </w:r>
    </w:p>
    <w:p>
      <w:pPr>
        <w:pStyle w:val="PreformattatoHTML"/>
        <w:rPr/>
      </w:pPr>
      <w:r>
        <w:rPr/>
        <w:t>D|-2----------|</w:t>
      </w:r>
    </w:p>
    <w:p>
      <w:pPr>
        <w:pStyle w:val="PreformattatoHTML"/>
        <w:rPr/>
      </w:pPr>
      <w:r>
        <w:rPr/>
        <w:t>A|-2----------|</w:t>
      </w:r>
    </w:p>
    <w:p>
      <w:pPr>
        <w:pStyle w:val="PreformattatoHTML"/>
        <w:rPr/>
      </w:pPr>
      <w:r>
        <w:rPr/>
        <w:t>E|-0----------|</w:t>
      </w:r>
    </w:p>
    <w:p>
      <w:pPr>
        <w:pStyle w:val="PreformattatoHTML"/>
        <w:rPr/>
      </w:pPr>
      <w:r>
        <w:rPr/>
        <w:t xml:space="preserve">      </w:t>
      </w:r>
      <w:r>
        <w:rPr/>
        <w:t>r  r  r</w:t>
      </w:r>
    </w:p>
    <w:p>
      <w:pPr>
        <w:pStyle w:val="PreformattatoHTML"/>
        <w:rPr/>
      </w:pPr>
      <w:r>
        <w:rPr/>
        <w:t xml:space="preserve">   </w:t>
      </w:r>
      <w:r>
        <w:rPr>
          <w:lang w:val="en-GB"/>
        </w:rPr>
        <w:t>1  2  3  4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xplanation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ablature: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=====   : palm mut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       : hammer on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       : pull off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b ...   : bend ...tones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b ...  : pre-bend ...tones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sl      : slid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.h===  : play natural harmonic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~~      : vibrato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r      : tremelo between two given notes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(..)    : let previous note ring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       : rest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counts: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1,2,... : quarter not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&amp;       : 8th note, 12th note in triplets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+       : 16th note, 24th note in triplets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(..)    : count, don't strike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Normal"/>
        <w:ind w:right="-622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622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622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622" w:hanging="0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/>
      </w:pPr>
      <w:r>
        <w:rPr>
          <w:rFonts w:cs="Coolsville" w:ascii="Coolsville" w:hAnsi="Coolsville"/>
          <w:sz w:val="32"/>
          <w:lang w:val="en-GB"/>
        </w:rPr>
        <w:t>Title: In My Darkest Hour</w:t>
      </w:r>
      <w:r>
        <w:rPr>
          <w:lang w:val="en-GB"/>
        </w:rPr>
        <w:t xml:space="preserve">                  </w:t>
        <w:tab/>
        <w:t xml:space="preserve">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Intro :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nts: 1 &amp; 2 &amp;(3)&amp; 4 &amp;   1 &amp; 2   3 &amp; 4    1 (2) (3) (4)    (1) (2) (3) (4)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       </w:t>
      </w:r>
      <w:r>
        <w:rPr>
          <w:lang w:val="en-GB"/>
        </w:rPr>
        <w:t>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---------0-----|---------0-------|-----------------|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B||o-------3-----3---|-----3-----3-----|-----------------|-------------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0---0---------0-|---0-----------0-|-(0)-------------|-(0)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|----4-------------|-4---------------|-----------------|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---------------|-----------------|-----------------|-------------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---------------|-----------------|-----------------|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Guitar 1 (acoustic)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  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Guitar 2 (distortion)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---------------|-----------------|-----------------|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B||o-----------------|-----------------|-----------------|-------------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|-----------------|-----------------|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|--9---------------|-(9)-------------|-----4---2-------|-------------4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7---------------|-(7)-------------|---5---5---5-2---|---------2-5---5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0---------------|-(0)---------0-0-|-0-------------5-|-3-2-3-5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</w:t>
      </w:r>
      <w:r>
        <w:rPr>
          <w:lang w:val="en-GB"/>
        </w:rPr>
        <w:t>pm-|</w:t>
      </w:r>
    </w:p>
    <w:p>
      <w:pPr>
        <w:pStyle w:val="PreformattatoHTML"/>
        <w:rPr>
          <w:lang w:val="en-GB"/>
        </w:rPr>
      </w:pPr>
      <w:r>
        <w:rPr>
          <w:lang w:val="en-GB"/>
        </w:rPr>
        <w:t>cnts: 1 (2) (3) (4)     (1) (2) (3) 4 &amp;   1 &amp; 2 &amp; 3 &amp; 4 &amp;   1 &amp; 2 &amp; 3 &amp; 4 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cnts:1 &amp; 2 &amp;(3)&amp;(4)&amp;   1 &amp; 2 &amp; 3 &amp; 4 &amp;   1 &amp; 2 &amp; 3 &amp;  4 &amp;   1 &amp; 2 &amp; 3 &amp; 4 &amp;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      </w:t>
      </w:r>
      <w:r>
        <w:rPr>
          <w:lang w:val="en-GB"/>
        </w:rPr>
        <w:t>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|-----------0-----|---------5-------|---------9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B|-------3-------3-|-------3---5-----|-----------10-----|-------3-5-3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|-0---0-----------|-0---0-------7-6-|---0---9------9-7-|-0---0-------5-4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D|---4-------------|---4-------------|-7---7------------|---4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A|-----------------|-----------------|-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|-----------------|-----------------|-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| 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|   *: second time play low E5 (0 at E, 2 at A)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|-----------------|-----------------|-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B|-----------------|-----------------|-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|--*--------------|-----------------|-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D|-9---------------|-5---------------|-7----------------|-5-------2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A|-7-------------2-|-3-------------3-|-4--------------4-|-3-----3---5-3-2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|-0---------------|-----------------|-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>pm                pm                 pm        pm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cnts:1  (2) (3) (4)&amp;   1  (2) (3) (4)&amp;   1  (2) (3) (4)&amp;    1  (2)&amp; 3 &amp; 4 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from this point play triplets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uitars 1&amp;2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</w:t>
      </w:r>
      <w:r>
        <w:rPr>
          <w:lang w:val="en-GB"/>
        </w:rPr>
        <w:t>play 4x                   Git 1           play 4x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------------------||-------------------|-321-0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B||o-------------------o||o------------------|------43-210--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---||-------------------|-0-----------321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|---------------------||-------------------|--43-210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2-------2--------o||o--2-------5-------|---------432-10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0---000-0---000---||---0---000-3---333-|---------------4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pm-|    pm-|           pm-|    pm-|              Git 2</w:t>
      </w:r>
    </w:p>
    <w:p>
      <w:pPr>
        <w:pStyle w:val="PreformattatoHTML"/>
        <w:rPr>
          <w:lang w:val="en-GB"/>
        </w:rPr>
      </w:pPr>
      <w:r>
        <w:rPr>
          <w:lang w:val="en-GB"/>
        </w:rPr>
        <w:t>cnts: 1   2&amp;&amp; 3   4&amp;&amp;        1   2&amp;&amp; 3   4&amp;&amp;   1&amp;&amp; 2&amp;&amp; 3&amp;&amp; 4&amp;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-|-----------------|----|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----------------|-5---------------|----%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2-------2-----2-|-3---333-3---32--|----|----|-2-------2-----6-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0---000-0---03--|---------------3-|----|----|-0---000-0---03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pm-|     pm       pm-|    pm-|                pm-|    pm-|</w:t>
      </w:r>
    </w:p>
    <w:p>
      <w:pPr>
        <w:pStyle w:val="PreformattatoHTML"/>
        <w:rPr>
          <w:lang w:val="en-GB"/>
        </w:rPr>
      </w:pPr>
      <w:r>
        <w:rPr>
          <w:lang w:val="en-GB"/>
        </w:rPr>
        <w:t>cnts: 1   2&amp;&amp; 3   4&amp;&amp;   1   2&amp;&amp; 3   4&amp;&amp;             1   2&amp;&amp; 3   4&amp;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</w:t>
      </w:r>
      <w:r>
        <w:rPr>
          <w:lang w:val="en-GB"/>
        </w:rPr>
        <w:t>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G|-----------------|-----------------|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D|-7-------7-------|-4-------4-------|---------4----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A|-5---555-5-----5-|-2---222-2-------|-5-----0-2---2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E|-------------03--|-------------002-|-3---33-------32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m-|   pm-|       pm-|    pm-|      pm-|    pm-|</w:t>
      </w:r>
    </w:p>
    <w:p>
      <w:pPr>
        <w:pStyle w:val="PreformattatoHTML"/>
        <w:rPr>
          <w:lang w:val="en-GB"/>
        </w:rPr>
      </w:pPr>
      <w:r>
        <w:rPr>
          <w:lang w:val="en-GB"/>
        </w:rPr>
        <w:t>cnts: 1   2&amp;&amp; 3   4&amp;&amp;   1   2&amp;&amp; 3   4&amp;&amp;   1   2&amp;&amp; 3   4&amp;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</w:t>
      </w:r>
      <w:r>
        <w:rPr>
          <w:lang w:val="en-GB"/>
        </w:rPr>
        <w:t>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-|--------------------h-p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----------------|-5----------5---4--2-4-2-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2-------2-----2-|-3----3-3-3---3-----------3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0---000-0---03--|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pm-|     pm         pm--|  pm</w:t>
      </w:r>
    </w:p>
    <w:p>
      <w:pPr>
        <w:pStyle w:val="PreformattatoHTML"/>
        <w:rPr>
          <w:lang w:val="en-GB"/>
        </w:rPr>
      </w:pPr>
      <w:r>
        <w:rPr>
          <w:lang w:val="en-GB"/>
        </w:rPr>
        <w:t>cnts: 1   2&amp;&amp; 3   4&amp;&amp;   1    2 &amp; &amp; 3 &amp; &amp;  4 + &amp;  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|--------------------h-p-----|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|------------9---7--5-7-5----|--%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7-------7-------|--------------7-----------7-|-----|-555-555-555-555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5---555-5---585-|-7----7-7-7-----------------|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pm-|    pm-|        pm--|  pm</w:t>
      </w:r>
    </w:p>
    <w:p>
      <w:pPr>
        <w:pStyle w:val="PreformattatoHTML"/>
        <w:rPr>
          <w:lang w:val="en-GB"/>
        </w:rPr>
      </w:pPr>
      <w:r>
        <w:rPr>
          <w:lang w:val="en-GB"/>
        </w:rPr>
        <w:t>ct: 1   2&amp;&amp; 3   4&amp;&amp;   1    2 &amp; &amp; 3 &amp; &amp;  4 + &amp;  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7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-555-555-5---8---7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6---5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pm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ct: 1&amp;&amp; 2&amp;&amp; 3(&amp;)&amp;(4)&amp;(&amp;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riff 4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       </w:t>
      </w:r>
      <w:r>
        <w:rPr>
          <w:lang w:val="en-GB"/>
        </w:rPr>
        <w:t>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|-----------------|-----------------|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---------------|-5-------5-------|-7-------7-------|-------------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2-------------2-|-3---333-3---333-|-4---444-4---444-|-3---333-3---32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0---000-0---03--|-----------------|-----------------|---------------3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m-|     pm       pm-|    pm-|      pm-|    pm-|      pm-|    pm-|</w:t>
      </w:r>
    </w:p>
    <w:p>
      <w:pPr>
        <w:pStyle w:val="PreformattatoHTML"/>
        <w:rPr>
          <w:lang w:val="en-GB"/>
        </w:rPr>
      </w:pPr>
      <w:r>
        <w:rPr>
          <w:lang w:val="en-GB"/>
        </w:rPr>
        <w:t>cnt: 1   2&amp;&amp; 3   4&amp;&amp;   1   2&amp;&amp; 3   4&amp;&amp;   1   2&amp;&amp; 3   4&amp;&amp;   1   2&amp;&amp; 3   4&amp;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</w:t>
      </w:r>
      <w:r>
        <w:rPr>
          <w:lang w:val="en-GB"/>
        </w:rPr>
        <w:t>play 4x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-----------|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--------------------------|----------------------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-------------5------------|-------5-------8---7---5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0-00-0-3-5-6---6-5-0-00-0-|-3-5-6---6-5---6---5---3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pm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cnts: 1 &amp;+ &amp; 2 &amp; &amp; 3 &amp; &amp; 4 &amp;+ &amp;   1 &amp; &amp; 2 &amp; &amp;   3(&amp;)&amp;(4)&amp;(&amp;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play riff A 4 times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</w:t>
      </w:r>
      <w:r>
        <w:rPr>
          <w:lang w:val="en-GB"/>
        </w:rPr>
        <w:t>|-1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----|--------------------h-p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-------------------|-5----------5---4--2-4-2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2----------------2-|-3--------3---3-----------3-|-2-------------2-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0------------------|----------------------------|-0---000-000-03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</w:t>
      </w:r>
      <w:r>
        <w:rPr>
          <w:lang w:val="en-GB"/>
        </w:rPr>
        <w:t>pm           pm  pm                   pm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cnts: 1  (2) (3) (4)(&amp;)&amp;   1  (2)(&amp;)&amp; 3 &amp; &amp;  4 + &amp;  &amp;   1   2&amp;&amp; 3&amp;&amp; 4&amp;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|-2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</w:t>
      </w:r>
      <w:r>
        <w:rPr>
          <w:lang w:val="en-GB"/>
        </w:rPr>
        <w:t>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h-p------||----------|-----------------|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5-------5-4-2-4-2----o||-7--------|-----------------|---------7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3---333--3--------3--o||-4--------|-555-555-555-555-|-555-555-5---8---7--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||----------|-----------------|-------------6---5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pm-| pm                          pm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c: 1   2&amp;&amp; 3&amp;&amp; 4 + &amp; &amp;      1(2)(3)(4) 1&amp;&amp; 2&amp;&amp; 3&amp;&amp; 4&amp;&amp;   1&amp;&amp; 2&amp;&amp; 3(&amp;)&amp;(4)&amp;(&amp;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nd tripletpart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faster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Guitar 1                                             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|------------|------------|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-----------|------------|------------|---------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2--2-------|-3--3-------|-4--4-------|-5--5----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0--0--r----|-1--1--r----|-2--2--r----|-3--3--r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cs: 1  2 (3)(4)  1  2 (3)(4)  1  2 (3)(4)  1  2 (3)(4)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Guitar 2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--h-h-p-p----|------|------|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-------------h--0-1-2-1-0---|---%--|---%--|---%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2--------2--3-4-----------4-|------|------|----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----------------------------|------|------|----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nts: 1 (2)(&amp;)+  3 + &amp; + 4 + &amp; +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*:play chord first time                                       play 4x</w:t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-|----------------|----------------|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--*-------------|----------------|----------------|--------------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(2)-----------3-|(3)-----------4-|(4)-----------5-|(5)-----------2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(0)-0-0-0-0-0-1-|(1)-1-1-1-1-1-2-|(2)-2-2-2-2-2-3-|(3)-3-3-3-3-3-0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pm------|        pm------|        pm------|        pm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cnts: (1) 2 &amp; 3 &amp; 4 &amp;  (1) 2 &amp; 3 &amp; 4 &amp;  (1) 2 &amp; 3 &amp; 4 &amp;  (1) 2 &amp; 3 &amp; 4 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----------4---5-|(5)-----------2-|(2)-------5---4-|(4)-----------9-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-(2)-------2---3-|(3)-3-3-3-2-1-0-|(0)-0-0-0-3---2-|(2)-2-2-2-3-5-7-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(0)-0-0-0-------|----------------|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pm--|            pm------|        pm--|            pm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cnts: (1) 2 &amp; 3 &amp;(4)&amp;  (1) 2 &amp; 3 &amp; 4 &amp;  (1) 2 &amp; 3 &amp;(4)&amp;  (1) 2 &amp; 3 &amp; 4 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</w:t>
      </w:r>
      <w:r>
        <w:rPr>
          <w:lang w:val="en-GB"/>
        </w:rPr>
        <w:t>*:last time play A5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  </w:t>
      </w:r>
      <w:r>
        <w:rPr>
          <w:lang w:val="en-GB"/>
        </w:rPr>
        <w:t>play 4x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|----------------|----------------|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D|(9)-----------5-|(5)-----------2-|(2)-------5---4-|(4)------------*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A|(7)-7-7-7-6-5-3-|(3)-3-3-3-2-1-0-|(0)-0-0-0-3---2-|(2)-2-2-2-----2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|----------------|----------------|----------3-2-0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pm------|        pm------|        pm--|            pm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c:(1) 2 &amp; 3 &amp; 4 &amp;  (1) 2 &amp; 3 &amp; 4 &amp;  (1) 2 &amp; 3 &amp;(4)&amp;  (1) 2 &amp; 3 &amp; 4 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*:play chord first time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||----*---------------|------------------|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(2)-------------3-|(3)-------------5-|(5)------------10-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(0)-0-0-0-0-0-0-1-|(1)-1-1-1-1-1-1-3-|(3)-3-3-3-3-3-3-8-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------------------|------------------|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pm--------|        pm--------|        pm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cnts:(1) &amp; 2 &amp; 3 &amp; 4 &amp;  (1) &amp; 2 &amp; 3 &amp; 4 &amp;  (1) &amp; 2 &amp; 3 &amp; 4 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</w:t>
      </w:r>
      <w:r>
        <w:rPr>
          <w:lang w:val="en-GB"/>
        </w:rPr>
        <w:t>play 8x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*---||      *:last time play E5</w:t>
      </w:r>
    </w:p>
    <w:p>
      <w:pPr>
        <w:pStyle w:val="PreformattatoHTML"/>
        <w:rPr>
          <w:lang w:val="en-GB"/>
        </w:rPr>
      </w:pPr>
      <w:r>
        <w:rPr>
          <w:lang w:val="en-GB"/>
        </w:rPr>
        <w:t>D|-(10)-----9-------2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A|-( 8)-0-0-7---0-0-0---o||</w:t>
      </w:r>
    </w:p>
    <w:p>
      <w:pPr>
        <w:pStyle w:val="PreformattatoHTML"/>
        <w:rPr>
          <w:lang w:val="en-GB"/>
        </w:rPr>
      </w:pPr>
      <w:r>
        <w:rPr>
          <w:lang w:val="en-GB"/>
        </w:rPr>
        <w:t>E|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pm-|    pm-|</w:t>
      </w:r>
    </w:p>
    <w:p>
      <w:pPr>
        <w:pStyle w:val="PreformattatoHTML"/>
        <w:rPr>
          <w:lang w:val="en-GB"/>
        </w:rPr>
      </w:pPr>
      <w:r>
        <w:rPr>
          <w:lang w:val="en-GB"/>
        </w:rPr>
        <w:t>c:  (1) &amp; 2 &amp;(3)&amp; 4 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||--------------------|------------------|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|o-------------------|------------------|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|o-(2)-------------3-|(3)-------------4-|(4)-------------5-|</w:t>
      </w:r>
    </w:p>
    <w:p>
      <w:pPr>
        <w:pStyle w:val="PreformattatoHTML"/>
        <w:rPr>
          <w:lang w:val="en-GB"/>
        </w:rPr>
      </w:pPr>
      <w:r>
        <w:rPr>
          <w:lang w:val="en-GB"/>
        </w:rPr>
        <w:t>E||--(0)-0-0-0-0-0-0-1-|(1)-1-1-1-1-1-1-2-|(2)-2-2-2-2-2-2-3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pm--------|        pm--------|        pm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cnts:(1) &amp; 2 &amp; 3 &amp; 4 &amp;  (1) &amp; 2 &amp; 3 &amp; 4 &amp;  (1) &amp; 2 &amp; 3 &amp; 4 &amp;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|-1,2------------------|-3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</w:t>
      </w:r>
      <w:r>
        <w:rPr>
          <w:lang w:val="en-GB"/>
        </w:rPr>
        <w:t>|</w:t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--||------------------|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--||------------------|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(5)-------------2--o||(5)-------------6-|(6)-------------7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(3)-3-3-3-3-3-3-0---||(3)-3-3-3-3-3-3-4-|(4)-4-4-4-4-4-4-5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pm--------|           pm--------|        pm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c: (1) &amp; 2 &amp; 3 &amp; 4 &amp;     (1) &amp; 2 &amp; 3 &amp; 4 &amp;  (1) &amp; 2 &amp; 3 &amp; 4 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|-------------------|------------------|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D|-------------------|------------------|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A|-(7)-------------8-|(8)-------------9-|(9)-------------2-|</w:t>
      </w:r>
    </w:p>
    <w:p>
      <w:pPr>
        <w:pStyle w:val="PreformattatoHTML"/>
        <w:rPr>
          <w:lang w:val="en-GB"/>
        </w:rPr>
      </w:pPr>
      <w:r>
        <w:rPr>
          <w:lang w:val="en-GB"/>
        </w:rPr>
        <w:t>E|-(5)-5-5-5-5-5-5-6-|(6)-6-6-6-6-6-6-7-|(7)-7-7-7-0-3-5-0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pm--------|        pm--------|        pm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c: (1) &amp; 2 &amp; 3 &amp; 4 &amp;  (1) &amp; 2 &amp; 3 &amp; 4 &amp;  (1) &amp; 2 &amp; 3 &amp; 4 &amp;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play intro 3 times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>
          <w:lang w:val="en-GB"/>
        </w:rPr>
        <w:t xml:space="preserve">  </w:t>
      </w:r>
      <w:r>
        <w:rPr/>
        <w:t>free tim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|-9------|</w:t>
      </w:r>
    </w:p>
    <w:p>
      <w:pPr>
        <w:pStyle w:val="PreformattatoHTML"/>
        <w:rPr/>
      </w:pPr>
      <w:r>
        <w:rPr/>
        <w:t>A|-7------|</w:t>
      </w:r>
    </w:p>
    <w:p>
      <w:pPr>
        <w:pStyle w:val="PreformattatoHTML"/>
        <w:rPr/>
      </w:pPr>
      <w:r>
        <w:rPr/>
        <w:t>E|-0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END !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xplanation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ablature: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m--|   : palm mut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h       : hammer on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       : pull off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(..)    : let previous note ring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r       : rest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%       : repeat previous bar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-|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-%-     : repeat previous two bars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 xml:space="preserve">-|-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counts: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1,2,... : quarter not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&amp;       : 8th not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+       : 16th not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(..)    : count, don't strik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at triplet part: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&amp;       : 12th not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+       : 24th note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Normal"/>
        <w:ind w:right="-622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622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622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622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622" w:hanging="0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Title: Liar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his is the intro.  strike open A string at random.  I've included th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open A a few times here, but listening to the recording should help you </w:t>
      </w:r>
    </w:p>
    <w:p>
      <w:pPr>
        <w:pStyle w:val="PreformattatoHTML"/>
        <w:rPr>
          <w:lang w:val="en-GB"/>
        </w:rPr>
      </w:pPr>
      <w:r>
        <w:rPr>
          <w:lang w:val="en-GB"/>
        </w:rPr>
        <w:t>get it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5-h-7-------8-p-7------5-h-7---8----10-9-8--8-7-6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-0--------------0---0--------0--0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lay three times, then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5-h-7-----7--8-p-7--7--7-----5----8---7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---0------------0----------8---7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lay twice, then the 2nd guitar enters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5-h-7---10--9--8---8--7--6----8--5---8-7-5---7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0--------------------------------------------7-----</w:t>
      </w:r>
    </w:p>
    <w:p>
      <w:pPr>
        <w:pStyle w:val="PreformattatoHTML"/>
        <w:rPr/>
      </w:pPr>
      <w:r>
        <w:rPr/>
        <w:t>E)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----------------------------------------------</w:t>
      </w:r>
    </w:p>
    <w:p>
      <w:pPr>
        <w:pStyle w:val="PreformattatoHTML"/>
        <w:rPr/>
      </w:pPr>
      <w:r>
        <w:rPr/>
        <w:t>D)--5-h-7---10--9--8---8--7--6----8--5---8---7-----</w:t>
      </w:r>
    </w:p>
    <w:p>
      <w:pPr>
        <w:pStyle w:val="PreformattatoHTML"/>
        <w:rPr/>
      </w:pPr>
      <w:r>
        <w:rPr/>
        <w:t>A)--0----------------------------------------0-----</w:t>
      </w:r>
    </w:p>
    <w:p>
      <w:pPr>
        <w:pStyle w:val="PreformattatoHTML"/>
        <w:rPr/>
      </w:pPr>
      <w:r>
        <w:rPr/>
        <w:t>E)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5-h-7---10--9--8---8--7--6----8--5---8-7-5---7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0--------------------------------------------7----</w:t>
      </w:r>
    </w:p>
    <w:p>
      <w:pPr>
        <w:pStyle w:val="PreformattatoHTML"/>
        <w:rPr/>
      </w:pPr>
      <w:r>
        <w:rPr/>
        <w:t>E)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------------------------------</w:t>
      </w:r>
    </w:p>
    <w:p>
      <w:pPr>
        <w:pStyle w:val="PreformattatoHTML"/>
        <w:rPr/>
      </w:pPr>
      <w:r>
        <w:rPr/>
        <w:t>D)--5-h-7---10--9--8---8--7--6-----</w:t>
      </w:r>
    </w:p>
    <w:p>
      <w:pPr>
        <w:pStyle w:val="PreformattatoHTML"/>
        <w:rPr/>
      </w:pPr>
      <w:r>
        <w:rPr/>
        <w:t>A)--0------------------------------</w:t>
      </w:r>
    </w:p>
    <w:p>
      <w:pPr>
        <w:pStyle w:val="PreformattatoHTML"/>
        <w:rPr/>
      </w:pPr>
      <w:r>
        <w:rPr/>
        <w:t>E)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--------------------</w:t>
      </w:r>
    </w:p>
    <w:p>
      <w:pPr>
        <w:pStyle w:val="PreformattatoHTML"/>
        <w:rPr/>
      </w:pPr>
      <w:r>
        <w:rPr/>
        <w:t>D)---8--8--8--8--8-----</w:t>
      </w:r>
    </w:p>
    <w:p>
      <w:pPr>
        <w:pStyle w:val="PreformattatoHTML"/>
        <w:rPr/>
      </w:pPr>
      <w:r>
        <w:rPr/>
        <w:t>A)---8--8--8--8--8-----</w:t>
      </w:r>
    </w:p>
    <w:p>
      <w:pPr>
        <w:pStyle w:val="PreformattatoHTML"/>
        <w:rPr/>
      </w:pPr>
      <w:r>
        <w:rPr/>
        <w:t>E)---6--6--6--6--6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</w:t>
      </w:r>
      <w:r>
        <w:rPr>
          <w:lang w:val="en-GB"/>
        </w:rPr>
        <w:t>repeat.  the 2nd time, finish with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9--8--7--6--5--4--3--3--3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7--6--5--4--3--2--1--1--1-----</w:t>
      </w:r>
    </w:p>
    <w:p>
      <w:pPr>
        <w:pStyle w:val="PreformattatoHTML"/>
        <w:rPr/>
      </w:pPr>
      <w:r>
        <w:rPr/>
        <w:t>E)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</w:t>
      </w:r>
      <w:r>
        <w:rPr/>
        <w:t>vers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---------------------------------------------</w:t>
      </w:r>
    </w:p>
    <w:p>
      <w:pPr>
        <w:pStyle w:val="PreformattatoHTML"/>
        <w:rPr/>
      </w:pPr>
      <w:r>
        <w:rPr/>
        <w:t>D)---------------------------5--4--3--------------</w:t>
      </w:r>
    </w:p>
    <w:p>
      <w:pPr>
        <w:pStyle w:val="PreformattatoHTML"/>
        <w:rPr/>
      </w:pPr>
      <w:r>
        <w:rPr/>
        <w:t>A)--5--/--7------------------3--2--1-----5--5-----</w:t>
      </w:r>
    </w:p>
    <w:p>
      <w:pPr>
        <w:pStyle w:val="PreformattatoHTML"/>
        <w:rPr/>
      </w:pPr>
      <w:r>
        <w:rPr/>
        <w:t>E)--3--/--5--5-5-5-5-5-------------------3--3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----------5--4--3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5--/--7------------------3--2--1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3--/--5--5-5-5-5-5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then, at the end of the verse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9--8--7--6--5--4--3--3--3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7--6--5--4--3--2--1--1--1-----</w:t>
      </w:r>
    </w:p>
    <w:p>
      <w:pPr>
        <w:pStyle w:val="PreformattatoHTML"/>
        <w:rPr/>
      </w:pPr>
      <w:r>
        <w:rPr/>
        <w:t>E)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--------------------------------------------------</w:t>
      </w:r>
    </w:p>
    <w:p>
      <w:pPr>
        <w:pStyle w:val="PreformattatoHTML"/>
        <w:rPr/>
      </w:pPr>
      <w:r>
        <w:rPr/>
        <w:t>D)--5-h-7---10--9--8---8--7--6----8--5---8-7-5---7-----</w:t>
      </w:r>
    </w:p>
    <w:p>
      <w:pPr>
        <w:pStyle w:val="PreformattatoHTML"/>
        <w:rPr/>
      </w:pPr>
      <w:r>
        <w:rPr/>
        <w:t>A)--0--------------------------------------------7-----</w:t>
      </w:r>
    </w:p>
    <w:p>
      <w:pPr>
        <w:pStyle w:val="PreformattatoHTML"/>
        <w:rPr/>
      </w:pPr>
      <w:r>
        <w:rPr/>
        <w:t>E)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5-h-7---10--9--8---8--7--6----8--5---8---7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0----------------------------------------0-----</w:t>
      </w:r>
    </w:p>
    <w:p>
      <w:pPr>
        <w:pStyle w:val="PreformattatoHTML"/>
        <w:rPr/>
      </w:pPr>
      <w:r>
        <w:rPr/>
        <w:t>E)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---------------------------------------------------</w:t>
      </w:r>
    </w:p>
    <w:p>
      <w:pPr>
        <w:pStyle w:val="PreformattatoHTML"/>
        <w:rPr/>
      </w:pPr>
      <w:r>
        <w:rPr/>
        <w:t>D)--5-h-7---10--9--8---8--7--6----8--5---8-7-5----7-----</w:t>
      </w:r>
    </w:p>
    <w:p>
      <w:pPr>
        <w:pStyle w:val="PreformattatoHTML"/>
        <w:rPr/>
      </w:pPr>
      <w:r>
        <w:rPr/>
        <w:t>A)--0---------------------------------------------7-----</w:t>
      </w:r>
    </w:p>
    <w:p>
      <w:pPr>
        <w:pStyle w:val="PreformattatoHTML"/>
        <w:rPr/>
      </w:pPr>
      <w:r>
        <w:rPr/>
        <w:t>E)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5-h-7---10--9--8---8--7--6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0------------------------------</w:t>
      </w:r>
    </w:p>
    <w:p>
      <w:pPr>
        <w:pStyle w:val="PreformattatoHTML"/>
        <w:rPr/>
      </w:pPr>
      <w:r>
        <w:rPr/>
        <w:t>E)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------------------</w:t>
      </w:r>
    </w:p>
    <w:p>
      <w:pPr>
        <w:pStyle w:val="PreformattatoHTML"/>
        <w:rPr/>
      </w:pPr>
      <w:r>
        <w:rPr/>
        <w:t>D)---8--8--8--8--8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8--8--8--8--8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6--6--6--6--6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then repeat the verse rhythm.  This is the part where Dave starts singing</w:t>
      </w:r>
    </w:p>
    <w:p>
      <w:pPr>
        <w:pStyle w:val="PreformattatoHTML"/>
        <w:rPr>
          <w:lang w:val="en-GB"/>
        </w:rPr>
      </w:pPr>
      <w:r>
        <w:rPr>
          <w:lang w:val="en-GB"/>
        </w:rPr>
        <w:t>"Make up your stories..."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-----------------------------------------</w:t>
      </w:r>
    </w:p>
    <w:p>
      <w:pPr>
        <w:pStyle w:val="PreformattatoHTML"/>
        <w:rPr/>
      </w:pPr>
      <w:r>
        <w:rPr/>
        <w:t>A)--5--/--7-----------------------------------------</w:t>
      </w:r>
    </w:p>
    <w:p>
      <w:pPr>
        <w:pStyle w:val="PreformattatoHTML"/>
        <w:rPr/>
      </w:pPr>
      <w:r>
        <w:rPr/>
        <w:t>E)--3--/--5--5-5-5-5-5--------6---3---6-5-3---5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------</w:t>
      </w:r>
    </w:p>
    <w:p>
      <w:pPr>
        <w:pStyle w:val="PreformattatoHTML"/>
        <w:rPr/>
      </w:pPr>
      <w:r>
        <w:rPr/>
        <w:t>A)--5--/--7-------------------5---------5---4-(5)-----</w:t>
      </w:r>
    </w:p>
    <w:p>
      <w:pPr>
        <w:pStyle w:val="PreformattatoHTML"/>
        <w:rPr/>
      </w:pPr>
      <w:r>
        <w:rPr/>
        <w:t>E)--3--/--5--5-5-5-5-5--------6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</w:t>
      </w:r>
      <w:r>
        <w:rPr>
          <w:lang w:val="en-GB"/>
        </w:rPr>
        <w:t>"You're a liar, liar, liar!..."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5--/--7--------------4--/--5--------------3--/--4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3--/--5--5-5-5-5-----2--/--3--3-3-3-3-----1--/--2--2-2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3--/--4-----------------------------------9--8--7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1--/--2------------5--------3---2---------7--6--5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-----0--0---3--0--0--1---0---0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hat rhythm is also played during Dave's fast bashing lyrics.  I've</w:t>
      </w:r>
    </w:p>
    <w:p>
      <w:pPr>
        <w:pStyle w:val="PreformattatoHTML"/>
        <w:rPr>
          <w:lang w:val="en-GB"/>
        </w:rPr>
      </w:pPr>
      <w:r>
        <w:rPr>
          <w:lang w:val="en-GB"/>
        </w:rPr>
        <w:t>already tabbed the rhythms after that, so all that's left is the ending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3--4--5--6--7--8--9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1--2--3--4--5--6--7----</w:t>
      </w:r>
    </w:p>
    <w:p>
      <w:pPr>
        <w:pStyle w:val="PreformattatoHTML"/>
        <w:rPr/>
      </w:pPr>
      <w:r>
        <w:rPr/>
        <w:t>E)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</w:t>
      </w:r>
    </w:p>
    <w:p>
      <w:pPr>
        <w:pStyle w:val="PreformattatoHTML"/>
        <w:rPr/>
      </w:pPr>
      <w:r>
        <w:rPr/>
        <w:t>A)----x-x-x-x----7--\--5----9--\--5-----</w:t>
      </w:r>
    </w:p>
    <w:p>
      <w:pPr>
        <w:pStyle w:val="PreformattatoHTML"/>
        <w:rPr/>
      </w:pPr>
      <w:r>
        <w:rPr/>
        <w:t>E)----x-x-x-x----5--\--3----7--\--3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That's all.  hope it makes sense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Mark</w:t>
      </w:r>
    </w:p>
    <w:p>
      <w:pPr>
        <w:pStyle w:val="PreformattatoHTML"/>
        <w:rPr>
          <w:lang w:val="en-GB"/>
        </w:rPr>
      </w:pPr>
      <w:r>
        <w:rPr>
          <w:lang w:val="en-GB"/>
        </w:rPr>
        <w:t>JCPose@aol.com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Title: Hook In Mouth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Notation:       h = Hammer;</w:t>
        <w:tab/>
        <w:t>p = Pull;</w:t>
        <w:tab/>
        <w:t>. = Palmute</w:t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ab/>
        <w:t>\ = Slide down;</w:t>
        <w:tab/>
        <w:t>/ = Slide up;</w:t>
        <w:tab/>
        <w:t>b = bend to not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x = Palmute whilst muffling strings with left hand.</w:t>
      </w:r>
    </w:p>
    <w:p>
      <w:pPr>
        <w:pStyle w:val="PreformattatoHTML"/>
        <w:rPr/>
      </w:pPr>
      <w:r>
        <w:rPr>
          <w:lang w:val="en-GB"/>
        </w:rPr>
        <w:t xml:space="preserve">                </w:t>
      </w:r>
      <w:r>
        <w:rPr/>
        <w:t>tr= Trill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empo approx. 145 4/4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tro:</w:t>
      </w:r>
    </w:p>
    <w:p>
      <w:pPr>
        <w:pStyle w:val="PreformattatoHTML"/>
        <w:rPr/>
      </w:pPr>
      <w:r>
        <w:rPr/>
        <w:t>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---|--------------------------------|--------------------------------|</w:t>
      </w:r>
    </w:p>
    <w:p>
      <w:pPr>
        <w:pStyle w:val="PreformattatoHTML"/>
        <w:rPr/>
      </w:pPr>
      <w:r>
        <w:rPr/>
        <w:t>B---|--------------------------------|--------------------------------|</w:t>
      </w:r>
    </w:p>
    <w:p>
      <w:pPr>
        <w:pStyle w:val="PreformattatoHTML"/>
        <w:rPr/>
      </w:pPr>
      <w:r>
        <w:rPr/>
        <w:t>G---|--------------------------------|--------------------------------|</w:t>
      </w:r>
    </w:p>
    <w:p>
      <w:pPr>
        <w:pStyle w:val="PreformattatoHTML"/>
        <w:rPr/>
      </w:pPr>
      <w:r>
        <w:rPr/>
        <w:t>D---|--------------------------------|--------------------------------|</w:t>
      </w:r>
    </w:p>
    <w:p>
      <w:pPr>
        <w:pStyle w:val="PreformattatoHTML"/>
        <w:rPr/>
      </w:pPr>
      <w:r>
        <w:rPr/>
        <w:t>A---|----8---5---7-------8---7---5---|----8---5---7-------8---7---5---|</w:t>
      </w:r>
    </w:p>
    <w:p>
      <w:pPr>
        <w:pStyle w:val="PreformattatoHTML"/>
        <w:rPr/>
      </w:pPr>
      <w:r>
        <w:rPr/>
        <w:t>E---|----6---3---5-------6---5---3---|----6---3---5-------6---5---3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erse 1:</w:t>
      </w:r>
    </w:p>
    <w:p>
      <w:pPr>
        <w:pStyle w:val="PreformattatoHTML"/>
        <w:rPr/>
      </w:pPr>
      <w:r>
        <w:rPr/>
        <w:t>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2-------------------------------|</w:t>
      </w:r>
    </w:p>
    <w:p>
      <w:pPr>
        <w:pStyle w:val="PreformattatoHTML"/>
        <w:rPr/>
      </w:pPr>
      <w:r>
        <w:rPr/>
        <w:t>|0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Bass &amp; Drums for a while, about 30 bars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----8---5---7-------8---7---5---|</w:t>
      </w:r>
    </w:p>
    <w:p>
      <w:pPr>
        <w:pStyle w:val="PreformattatoHTML"/>
        <w:rPr/>
      </w:pPr>
      <w:r>
        <w:rPr/>
        <w:t>|----6---3---5-------6---5---3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|--------------------------------|--------------------------------|</w:t>
      </w:r>
    </w:p>
    <w:p>
      <w:pPr>
        <w:pStyle w:val="PreformattatoHTML"/>
        <w:rPr/>
      </w:pPr>
      <w:r>
        <w:rPr/>
        <w:t>||--------------------------------|--------------------------------|</w:t>
      </w:r>
    </w:p>
    <w:p>
      <w:pPr>
        <w:pStyle w:val="PreformattatoHTML"/>
        <w:rPr/>
      </w:pPr>
      <w:r>
        <w:rPr/>
        <w:t>||--------------------------------|--------------------------------|</w:t>
      </w:r>
    </w:p>
    <w:p>
      <w:pPr>
        <w:pStyle w:val="PreformattatoHTML"/>
        <w:rPr/>
      </w:pPr>
      <w:r>
        <w:rPr/>
        <w:t>||--------------------------------|--------------------------------|</w:t>
      </w:r>
    </w:p>
    <w:p>
      <w:pPr>
        <w:pStyle w:val="PreformattatoHTML"/>
        <w:rPr/>
      </w:pPr>
      <w:r>
        <w:rPr/>
        <w:t>||8-----------7---------------5---|--------------------------------|</w:t>
      </w:r>
    </w:p>
    <w:p>
      <w:pPr>
        <w:pStyle w:val="PreformattatoHTML"/>
        <w:rPr/>
      </w:pPr>
      <w:r>
        <w:rPr/>
        <w:t>||6---0---0---5---0---0---0---3---|0---0---0---0---0---0---0---0---|</w:t>
      </w:r>
    </w:p>
    <w:p>
      <w:pPr>
        <w:pStyle w:val="PreformattatoHTML"/>
        <w:rPr/>
      </w:pPr>
      <w:r>
        <w:rPr/>
        <w:t xml:space="preserve">      </w:t>
      </w:r>
      <w:r>
        <w:rPr/>
        <w:t>.   .       .   .   .        .   .   .   .   .   .   .   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                           </w:t>
      </w:r>
      <w:r>
        <w:rPr/>
        <w:t>Play 4x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8-----------7---------------5---|----8---5---7-------8---7---5---||</w:t>
      </w:r>
    </w:p>
    <w:p>
      <w:pPr>
        <w:pStyle w:val="PreformattatoHTML"/>
        <w:rPr/>
      </w:pPr>
      <w:r>
        <w:rPr/>
        <w:t>|6---0---0---5---0---0---0---3---|----6---3---5-------6---5---3---||</w:t>
      </w:r>
    </w:p>
    <w:p>
      <w:pPr>
        <w:pStyle w:val="PreformattatoHTML"/>
        <w:rPr/>
      </w:pPr>
      <w:r>
        <w:rPr/>
        <w:t xml:space="preserve">     </w:t>
      </w:r>
      <w:r>
        <w:rPr/>
        <w:t>.   .       .   .   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Bridge:</w:t>
      </w:r>
    </w:p>
    <w:p>
      <w:pPr>
        <w:pStyle w:val="PreformattatoHTML"/>
        <w:rPr/>
      </w:pPr>
      <w:r>
        <w:rPr/>
        <w:t>-------</w:t>
      </w:r>
    </w:p>
    <w:p>
      <w:pPr>
        <w:pStyle w:val="PreformattatoHTML"/>
        <w:rPr/>
      </w:pPr>
      <w:r>
        <w:rPr/>
        <w:t xml:space="preserve">                             </w:t>
      </w:r>
      <w:r>
        <w:rPr/>
        <w:t>Play 4x</w:t>
      </w:r>
    </w:p>
    <w:p>
      <w:pPr>
        <w:pStyle w:val="PreformattatoHTML"/>
        <w:rPr/>
      </w:pPr>
      <w:r>
        <w:rPr/>
        <w:t>||--------------------------------||</w:t>
      </w:r>
    </w:p>
    <w:p>
      <w:pPr>
        <w:pStyle w:val="PreformattatoHTML"/>
        <w:rPr/>
      </w:pPr>
      <w:r>
        <w:rPr/>
        <w:t>||--------------------------------||</w:t>
      </w:r>
    </w:p>
    <w:p>
      <w:pPr>
        <w:pStyle w:val="PreformattatoHTML"/>
        <w:rPr/>
      </w:pPr>
      <w:r>
        <w:rPr/>
        <w:t>||--------------------------------||</w:t>
      </w:r>
    </w:p>
    <w:p>
      <w:pPr>
        <w:pStyle w:val="PreformattatoHTML"/>
        <w:rPr/>
      </w:pPr>
      <w:r>
        <w:rPr/>
        <w:t>||--------------------------------||</w:t>
      </w:r>
    </w:p>
    <w:p>
      <w:pPr>
        <w:pStyle w:val="PreformattatoHTML"/>
        <w:rPr/>
      </w:pPr>
      <w:r>
        <w:rPr/>
        <w:t>||----8---5---7-------8---7---5---||</w:t>
      </w:r>
    </w:p>
    <w:p>
      <w:pPr>
        <w:pStyle w:val="PreformattatoHTML"/>
        <w:rPr/>
      </w:pPr>
      <w:r>
        <w:rPr/>
        <w:t>||----6---3---5-------6---5---3---|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|--------------------------------|--------------------------------|</w:t>
      </w:r>
    </w:p>
    <w:p>
      <w:pPr>
        <w:pStyle w:val="PreformattatoHTML"/>
        <w:rPr/>
      </w:pPr>
      <w:r>
        <w:rPr/>
        <w:t>||--------------------------------|--------------------------------|</w:t>
      </w:r>
    </w:p>
    <w:p>
      <w:pPr>
        <w:pStyle w:val="PreformattatoHTML"/>
        <w:rPr/>
      </w:pPr>
      <w:r>
        <w:rPr/>
        <w:t>||--------------------------------|--------------------------------|</w:t>
      </w:r>
    </w:p>
    <w:p>
      <w:pPr>
        <w:pStyle w:val="PreformattatoHTML"/>
        <w:rPr/>
      </w:pPr>
      <w:r>
        <w:rPr/>
        <w:t>||--------------------------------|--------------------------------|</w:t>
      </w:r>
    </w:p>
    <w:p>
      <w:pPr>
        <w:pStyle w:val="PreformattatoHTML"/>
        <w:rPr/>
      </w:pPr>
      <w:r>
        <w:rPr/>
        <w:t>||0h1---------1h2-----------------|2h3---------3h4-----------------|</w:t>
      </w:r>
    </w:p>
    <w:p>
      <w:pPr>
        <w:pStyle w:val="PreformattatoHTML"/>
        <w:rPr/>
      </w:pPr>
      <w:r>
        <w:rPr/>
        <w:t>||----0-0-0-0-----0-0-0-0-0-0-0-0-|----0-0-0-0-----0-0-0-0-0-0-0-0-|</w:t>
      </w:r>
    </w:p>
    <w:p>
      <w:pPr>
        <w:pStyle w:val="PreformattatoHTML"/>
        <w:rPr/>
      </w:pPr>
      <w:r>
        <w:rPr/>
        <w:t xml:space="preserve">      </w:t>
      </w:r>
      <w:r>
        <w:rPr/>
        <w:t>. . . .     . . . . . . . .      . . . .     . . . . . . . 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                           </w:t>
      </w:r>
      <w:r>
        <w:rPr/>
        <w:t>Play 3x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9-------------------------------|--------------------------------||</w:t>
      </w:r>
    </w:p>
    <w:p>
      <w:pPr>
        <w:pStyle w:val="PreformattatoHTML"/>
        <w:rPr/>
      </w:pPr>
      <w:r>
        <w:rPr/>
        <w:t>|9-------------------------------|--------------------------------||</w:t>
      </w:r>
    </w:p>
    <w:p>
      <w:pPr>
        <w:pStyle w:val="PreformattatoHTML"/>
        <w:rPr/>
      </w:pPr>
      <w:r>
        <w:rPr/>
        <w:t>|7-------------------------------|--------------------------------||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0h1---------1h2-----------------|2h3---------3h4-----------------|</w:t>
      </w:r>
    </w:p>
    <w:p>
      <w:pPr>
        <w:pStyle w:val="PreformattatoHTML"/>
        <w:rPr/>
      </w:pPr>
      <w:r>
        <w:rPr/>
        <w:t>|----0-0-0-0-----0-0-0-0-0-0-0-0-|----0-0-0-0-----0-0-0-0-0-0-0-0-|</w:t>
      </w:r>
    </w:p>
    <w:p>
      <w:pPr>
        <w:pStyle w:val="PreformattatoHTML"/>
        <w:rPr/>
      </w:pPr>
      <w:r>
        <w:rPr/>
        <w:t xml:space="preserve">     </w:t>
      </w:r>
      <w:r>
        <w:rPr/>
        <w:t>. . . .     . . . . . . . .      . . . .     . . . . . . . 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9---9-------9-------------------|--------------------------------|</w:t>
      </w:r>
    </w:p>
    <w:p>
      <w:pPr>
        <w:pStyle w:val="PreformattatoHTML"/>
        <w:rPr/>
      </w:pPr>
      <w:r>
        <w:rPr/>
        <w:t>|9---9-------9-------10------9---|----5-------2---3---------------|</w:t>
      </w:r>
    </w:p>
    <w:p>
      <w:pPr>
        <w:pStyle w:val="PreformattatoHTML"/>
        <w:rPr/>
      </w:pPr>
      <w:r>
        <w:rPr/>
        <w:t>|7---7-------7-------10------9---|----5-------2---3---------------|</w:t>
      </w:r>
    </w:p>
    <w:p>
      <w:pPr>
        <w:pStyle w:val="PreformattatoHTML"/>
        <w:rPr/>
      </w:pPr>
      <w:r>
        <w:rPr/>
        <w:t>|--------------------8-------7---|----3-------0---1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terlude:</w:t>
      </w:r>
    </w:p>
    <w:p>
      <w:pPr>
        <w:pStyle w:val="PreformattatoHTML"/>
        <w:rPr/>
      </w:pPr>
      <w:r>
        <w:rPr/>
        <w:t>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ouble tim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Half mute throughout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(Guitar1)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7---------------------------|</w:t>
      </w:r>
    </w:p>
    <w:p>
      <w:pPr>
        <w:pStyle w:val="PreformattatoHTML"/>
        <w:rPr/>
      </w:pPr>
      <w:r>
        <w:rPr/>
        <w:t>|7---9---10--9---10--9---7---9---|10------10--9---10--9---7---9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7-------------------------------|</w:t>
      </w:r>
    </w:p>
    <w:p>
      <w:pPr>
        <w:pStyle w:val="PreformattatoHTML"/>
        <w:rPr/>
      </w:pPr>
      <w:r>
        <w:rPr/>
        <w:t>|--------------------------------|----9---10--7---9-------7-------|</w:t>
      </w:r>
    </w:p>
    <w:p>
      <w:pPr>
        <w:pStyle w:val="PreformattatoHTML"/>
        <w:rPr/>
      </w:pPr>
      <w:r>
        <w:rPr/>
        <w:t>|7---9---10--9---10--9---7---9---|--------------------10------9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7---------------------------|</w:t>
      </w:r>
    </w:p>
    <w:p>
      <w:pPr>
        <w:pStyle w:val="PreformattatoHTML"/>
        <w:rPr/>
      </w:pPr>
      <w:r>
        <w:rPr/>
        <w:t>|7---9---10--9---10--9---7---9---|10------10--9---10--9---7---9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10--------------------------|</w:t>
      </w:r>
    </w:p>
    <w:p>
      <w:pPr>
        <w:pStyle w:val="PreformattatoHTML"/>
        <w:rPr/>
      </w:pPr>
      <w:r>
        <w:rPr/>
        <w:t>|------------------------9---11--|12------12--11--12--10--9---10--|</w:t>
      </w:r>
    </w:p>
    <w:p>
      <w:pPr>
        <w:pStyle w:val="PreformattatoHTML"/>
        <w:rPr/>
      </w:pPr>
      <w:r>
        <w:rPr/>
        <w:t>|------------7---9---10----------|--------------------------------|</w:t>
      </w:r>
    </w:p>
    <w:p>
      <w:pPr>
        <w:pStyle w:val="PreformattatoHTML"/>
        <w:rPr/>
      </w:pPr>
      <w:r>
        <w:rPr/>
        <w:t>|7---9---10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10--------------------------|</w:t>
      </w:r>
    </w:p>
    <w:p>
      <w:pPr>
        <w:pStyle w:val="PreformattatoHTML"/>
        <w:rPr/>
      </w:pPr>
      <w:r>
        <w:rPr/>
        <w:t>|9---10--12--10--12--10--9---10--|12------12--11--12--10--9---10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10----------------------|--------------------------------|</w:t>
      </w:r>
    </w:p>
    <w:p>
      <w:pPr>
        <w:pStyle w:val="PreformattatoHTML"/>
        <w:rPr/>
      </w:pPr>
      <w:r>
        <w:rPr/>
        <w:t>|12--13------13--12--10--12--13--|12--10--12------10--------------|</w:t>
      </w:r>
    </w:p>
    <w:p>
      <w:pPr>
        <w:pStyle w:val="PreformattatoHTML"/>
        <w:rPr/>
      </w:pPr>
      <w:r>
        <w:rPr/>
        <w:t>|--------------------------------|------------12------11--12--9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10--------------------------|</w:t>
      </w:r>
    </w:p>
    <w:p>
      <w:pPr>
        <w:pStyle w:val="PreformattatoHTML"/>
        <w:rPr/>
      </w:pPr>
      <w:r>
        <w:rPr/>
        <w:t>|9---10--12--10--12--10--9---10--|12------12--11--12--10--9---10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  <w:t>|12--11--12--9---11--9---11--7---|9---7---------------------------|</w:t>
      </w:r>
    </w:p>
    <w:p>
      <w:pPr>
        <w:pStyle w:val="PreformattatoHTML"/>
        <w:rPr/>
      </w:pPr>
      <w:r>
        <w:rPr/>
        <w:t>|--------------------------------|--------10--9---7---------------|</w:t>
      </w:r>
    </w:p>
    <w:p>
      <w:pPr>
        <w:pStyle w:val="PreformattatoHTML"/>
        <w:rPr/>
      </w:pPr>
      <w:r>
        <w:rPr/>
        <w:t>|--------------------------------|--------------------10--9---7---|</w:t>
      </w:r>
    </w:p>
    <w:p>
      <w:pPr>
        <w:pStyle w:val="PreformattatoHTML"/>
        <w:rPr/>
      </w:pPr>
      <w:r>
        <w:rPr/>
        <w:t>|--------------------------------|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apping Solo: (Guitar 2 is spaced out for clear reading)</w:t>
      </w:r>
    </w:p>
    <w:p>
      <w:pPr>
        <w:pStyle w:val="PreformattatoHTML"/>
        <w:rPr/>
      </w:pPr>
      <w:r>
        <w:rPr/>
        <w:t>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(Guitar1)------------------------|</w:t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7--\----------------------------|</w:t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</w:t>
      </w:r>
    </w:p>
    <w:p>
      <w:pPr>
        <w:pStyle w:val="PreformattatoHTML"/>
        <w:rPr/>
      </w:pPr>
      <w:r>
        <w:rPr/>
        <w:t>|                                    ___3___  ___3___</w:t>
      </w:r>
    </w:p>
    <w:p>
      <w:pPr>
        <w:pStyle w:val="PreformattatoHTML"/>
        <w:rPr/>
      </w:pPr>
      <w:r>
        <w:rPr/>
        <w:t>|                                    |  T  |  |  T  |</w:t>
      </w:r>
    </w:p>
    <w:p>
      <w:pPr>
        <w:pStyle w:val="PreformattatoHTML"/>
        <w:rPr>
          <w:lang w:val="fr-FR"/>
        </w:rPr>
      </w:pPr>
      <w:r>
        <w:rPr>
          <w:lang w:val="fr-FR"/>
        </w:rPr>
        <w:t>|T P  P   T P  P   T P  P   T P  P   T P  P   T P  P</w:t>
      </w:r>
    </w:p>
    <w:p>
      <w:pPr>
        <w:pStyle w:val="PreformattatoHTML"/>
        <w:rPr>
          <w:lang w:val="fr-FR"/>
        </w:rPr>
      </w:pPr>
      <w:r>
        <w:rPr>
          <w:lang w:val="fr-FR"/>
        </w:rPr>
        <w:t>|19-15-12-20-15-12-19-15-12-20-15-12-19-15-12-20-15-12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 xml:space="preserve">                                     </w:t>
      </w:r>
      <w:r>
        <w:rPr>
          <w:lang w:val="fr-FR"/>
        </w:rPr>
        <w:t>___3___  ___3___</w:t>
      </w:r>
    </w:p>
    <w:p>
      <w:pPr>
        <w:pStyle w:val="PreformattatoHTML"/>
        <w:rPr>
          <w:lang w:val="fr-FR"/>
        </w:rPr>
      </w:pPr>
      <w:r>
        <w:rPr>
          <w:lang w:val="fr-FR"/>
        </w:rPr>
        <w:t xml:space="preserve">                                     </w:t>
      </w:r>
      <w:r>
        <w:rPr>
          <w:lang w:val="fr-FR"/>
        </w:rPr>
        <w:t>|  T  |  |  T  |</w:t>
      </w:r>
    </w:p>
    <w:p>
      <w:pPr>
        <w:pStyle w:val="PreformattatoHTM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T P  P   T P  P   T P  P   T P  P   T P  P   T P  P</w:t>
      </w:r>
    </w:p>
    <w:p>
      <w:pPr>
        <w:pStyle w:val="PreformattatoHTML"/>
        <w:rPr>
          <w:lang w:val="fr-FR"/>
        </w:rPr>
      </w:pPr>
      <w:r>
        <w:rPr>
          <w:lang w:val="fr-FR"/>
        </w:rPr>
        <w:t>|18-14-12-19-14-12-18-14-12-19-14-12-18-14-12-19-14-12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 xml:space="preserve">                                     </w:t>
      </w:r>
      <w:r>
        <w:rPr>
          <w:lang w:val="fr-FR"/>
        </w:rPr>
        <w:t>___3___  ___3___</w:t>
      </w:r>
    </w:p>
    <w:p>
      <w:pPr>
        <w:pStyle w:val="PreformattatoHTML"/>
        <w:rPr>
          <w:lang w:val="fr-FR"/>
        </w:rPr>
      </w:pPr>
      <w:r>
        <w:rPr>
          <w:lang w:val="fr-FR"/>
        </w:rPr>
        <w:t xml:space="preserve">                                     </w:t>
      </w:r>
      <w:r>
        <w:rPr>
          <w:lang w:val="fr-FR"/>
        </w:rPr>
        <w:t>|  T  |  |  T  |</w:t>
      </w:r>
    </w:p>
    <w:p>
      <w:pPr>
        <w:pStyle w:val="PreformattatoHTM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T P  P   T P  P   T P  P   T P  P   T P  P   T P  P</w:t>
      </w:r>
    </w:p>
    <w:p>
      <w:pPr>
        <w:pStyle w:val="PreformattatoHTML"/>
        <w:rPr>
          <w:lang w:val="fr-FR"/>
        </w:rPr>
      </w:pPr>
      <w:r>
        <w:rPr>
          <w:lang w:val="fr-FR"/>
        </w:rPr>
        <w:t>|17-13-10-18-13-10-17-13-10-18-13-10-17-13-10-18-13-10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 xml:space="preserve">                                     </w:t>
      </w:r>
      <w:r>
        <w:rPr>
          <w:lang w:val="fr-FR"/>
        </w:rPr>
        <w:t>___3___  ___3___</w:t>
      </w:r>
    </w:p>
    <w:p>
      <w:pPr>
        <w:pStyle w:val="PreformattatoHTML"/>
        <w:rPr>
          <w:lang w:val="fr-FR"/>
        </w:rPr>
      </w:pPr>
      <w:r>
        <w:rPr>
          <w:lang w:val="fr-FR"/>
        </w:rPr>
        <w:t xml:space="preserve">                                     </w:t>
      </w:r>
      <w:r>
        <w:rPr>
          <w:lang w:val="fr-FR"/>
        </w:rPr>
        <w:t>|  T  |  |  T  |</w:t>
      </w:r>
    </w:p>
    <w:p>
      <w:pPr>
        <w:pStyle w:val="PreformattatoHTM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T P  P   T P  P   T P  P   T P  P   T P  P   T P  P</w:t>
      </w:r>
    </w:p>
    <w:p>
      <w:pPr>
        <w:pStyle w:val="PreformattatoHTML"/>
        <w:rPr>
          <w:lang w:val="fr-FR"/>
        </w:rPr>
      </w:pPr>
      <w:r>
        <w:rPr>
          <w:lang w:val="fr-FR"/>
        </w:rPr>
        <w:t>|16-12-10-17-12-10-16-12-10-17-12-10-16-12-10-17-12-10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 xml:space="preserve">                                     </w:t>
      </w:r>
      <w:r>
        <w:rPr>
          <w:lang w:val="fr-FR"/>
        </w:rPr>
        <w:t>___3___  ___3___</w:t>
      </w:r>
    </w:p>
    <w:p>
      <w:pPr>
        <w:pStyle w:val="PreformattatoHTML"/>
        <w:rPr>
          <w:lang w:val="fr-FR"/>
        </w:rPr>
      </w:pPr>
      <w:r>
        <w:rPr>
          <w:lang w:val="fr-FR"/>
        </w:rPr>
        <w:t xml:space="preserve">                                     </w:t>
      </w:r>
      <w:r>
        <w:rPr>
          <w:lang w:val="fr-FR"/>
        </w:rPr>
        <w:t>|  T  |  |  T  |</w:t>
      </w:r>
    </w:p>
    <w:p>
      <w:pPr>
        <w:pStyle w:val="PreformattatoHTM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T P  P   T P  P   T P  P   T P  P   T P  P   T P  P</w:t>
      </w:r>
    </w:p>
    <w:p>
      <w:pPr>
        <w:pStyle w:val="PreformattatoHTML"/>
        <w:rPr>
          <w:lang w:val="fr-FR"/>
        </w:rPr>
      </w:pPr>
      <w:r>
        <w:rPr>
          <w:lang w:val="fr-FR"/>
        </w:rPr>
        <w:t>|15-11--8-16-11--8-15-11--8-16-11--8-15-11--8-16-11--8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 xml:space="preserve">                                     </w:t>
      </w:r>
      <w:r>
        <w:rPr>
          <w:lang w:val="fr-FR"/>
        </w:rPr>
        <w:t>___3___  ___3___</w:t>
      </w:r>
    </w:p>
    <w:p>
      <w:pPr>
        <w:pStyle w:val="PreformattatoHTML"/>
        <w:rPr>
          <w:lang w:val="fr-FR"/>
        </w:rPr>
      </w:pPr>
      <w:r>
        <w:rPr>
          <w:lang w:val="fr-FR"/>
        </w:rPr>
        <w:t xml:space="preserve">                                     </w:t>
      </w:r>
      <w:r>
        <w:rPr>
          <w:lang w:val="fr-FR"/>
        </w:rPr>
        <w:t>|  T  |  |  T  |</w:t>
      </w:r>
    </w:p>
    <w:p>
      <w:pPr>
        <w:pStyle w:val="PreformattatoHTM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T P  P   T P  P   T P  P   T P  P   T P  P   T P  P</w:t>
      </w:r>
    </w:p>
    <w:p>
      <w:pPr>
        <w:pStyle w:val="PreformattatoHTML"/>
        <w:rPr>
          <w:lang w:val="fr-FR"/>
        </w:rPr>
      </w:pPr>
      <w:r>
        <w:rPr>
          <w:lang w:val="fr-FR"/>
        </w:rPr>
        <w:t>|14-10--8-15-10--8-14-10--8-15-10--8-14-10--8-15-10--8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 xml:space="preserve">                                     </w:t>
      </w:r>
      <w:r>
        <w:rPr>
          <w:lang w:val="fr-FR"/>
        </w:rPr>
        <w:t>___3___  ___3___</w:t>
      </w:r>
    </w:p>
    <w:p>
      <w:pPr>
        <w:pStyle w:val="PreformattatoHTML"/>
        <w:rPr>
          <w:lang w:val="fr-FR"/>
        </w:rPr>
      </w:pPr>
      <w:r>
        <w:rPr>
          <w:lang w:val="fr-FR"/>
        </w:rPr>
        <w:t xml:space="preserve">                                     </w:t>
      </w:r>
      <w:r>
        <w:rPr>
          <w:lang w:val="fr-FR"/>
        </w:rPr>
        <w:t>|  T  |  |  T  |</w:t>
      </w:r>
    </w:p>
    <w:p>
      <w:pPr>
        <w:pStyle w:val="PreformattatoHTM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T P  P   T P  P   T P  P   T P  P   T P  P   T P  P</w:t>
      </w:r>
    </w:p>
    <w:p>
      <w:pPr>
        <w:pStyle w:val="PreformattatoHTML"/>
        <w:rPr>
          <w:lang w:val="fr-FR"/>
        </w:rPr>
      </w:pPr>
      <w:r>
        <w:rPr>
          <w:lang w:val="fr-FR"/>
        </w:rPr>
        <w:t>|13--9--6-14--9--6-13--9--6-14--9--6-13--9--6-14--9--6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 xml:space="preserve">                                     </w:t>
      </w:r>
      <w:r>
        <w:rPr>
          <w:lang w:val="fr-FR"/>
        </w:rPr>
        <w:t>___3___  ___3___</w:t>
      </w:r>
    </w:p>
    <w:p>
      <w:pPr>
        <w:pStyle w:val="PreformattatoHTML"/>
        <w:rPr>
          <w:lang w:val="fr-FR"/>
        </w:rPr>
      </w:pPr>
      <w:r>
        <w:rPr>
          <w:lang w:val="fr-FR"/>
        </w:rPr>
        <w:t xml:space="preserve">                                     </w:t>
      </w:r>
      <w:r>
        <w:rPr>
          <w:lang w:val="fr-FR"/>
        </w:rPr>
        <w:t>|  T  |  |  T  |</w:t>
      </w:r>
    </w:p>
    <w:p>
      <w:pPr>
        <w:pStyle w:val="PreformattatoHTM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T P  P   T P  P   T P  P   T P  P   T P  P   T P  P</w:t>
      </w:r>
    </w:p>
    <w:p>
      <w:pPr>
        <w:pStyle w:val="PreformattatoHTML"/>
        <w:rPr>
          <w:lang w:val="fr-FR"/>
        </w:rPr>
      </w:pPr>
      <w:r>
        <w:rPr>
          <w:lang w:val="fr-FR"/>
        </w:rPr>
        <w:t>|12--8--6-13--8--6-12--8--6-13--8--6-12--8--6-13--8--6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Chorus:</w:t>
      </w:r>
    </w:p>
    <w:p>
      <w:pPr>
        <w:pStyle w:val="PreformattatoHTML"/>
        <w:rPr>
          <w:lang w:val="fr-FR"/>
        </w:rPr>
      </w:pPr>
      <w:r>
        <w:rPr>
          <w:lang w:val="fr-FR"/>
        </w:rPr>
        <w:t>-------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12------------------------------|10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12------------------------------|10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10------------------------------|8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9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9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7-------------------------------|----------------5-h-7---7-h-8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12------------------------------|10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12------------------------------|10----------------------10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10------------------------------|8---------------10------8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|----------------8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9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9-------------------------------|----10------9-------5-------2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7-------------------------------|----10------9-------5-------2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|----8-------7-------3-------0---|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12------------------------------|10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12------------------------------|10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10------------------------------|8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9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9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7-------------------------------|----------------5-h-7---7-h-8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12------------------------------|10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12------------------------------|10----------------------10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10------------------------------|8---------------10------8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|----------------8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9---9-------9-------------------|-----------------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9---9-------9-------10------9---|----5-------2---3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7---7-------7-------10------9---|----5-------2---3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  <w:t>|--------------------8-------7---|----3-------0---1---------------|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*******************************************************************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(Here's the structure for the rest of the song...)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/>
      </w:pPr>
      <w:r>
        <w:rPr/>
        <w:t>Interlude:</w:t>
      </w:r>
    </w:p>
    <w:p>
      <w:pPr>
        <w:pStyle w:val="PreformattatoHTML"/>
        <w:rPr/>
      </w:pPr>
      <w:r>
        <w:rPr/>
        <w:t>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apping Solo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: Play 2x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*******************************************************************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Verse 2: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(3)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(3)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(1)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Bass &amp; Drums for half a while , about 14 bars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--------------------------------|</w:t>
      </w:r>
    </w:p>
    <w:p>
      <w:pPr>
        <w:pStyle w:val="PreformattatoHTML"/>
        <w:rPr/>
      </w:pPr>
      <w:r>
        <w:rPr/>
        <w:t>|----8---5---7-------8---7---5---|</w:t>
      </w:r>
    </w:p>
    <w:p>
      <w:pPr>
        <w:pStyle w:val="PreformattatoHTML"/>
        <w:rPr/>
      </w:pPr>
      <w:r>
        <w:rPr/>
        <w:t>|----6---3---5-------6---5---3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|--------------------------------|--------------------------------|</w:t>
      </w:r>
    </w:p>
    <w:p>
      <w:pPr>
        <w:pStyle w:val="PreformattatoHTML"/>
        <w:rPr/>
      </w:pPr>
      <w:r>
        <w:rPr/>
        <w:t>||--------------------------------|--------------------------------|</w:t>
      </w:r>
    </w:p>
    <w:p>
      <w:pPr>
        <w:pStyle w:val="PreformattatoHTML"/>
        <w:rPr/>
      </w:pPr>
      <w:r>
        <w:rPr/>
        <w:t>||--------------------------------|--------------------------------|</w:t>
      </w:r>
    </w:p>
    <w:p>
      <w:pPr>
        <w:pStyle w:val="PreformattatoHTML"/>
        <w:rPr/>
      </w:pPr>
      <w:r>
        <w:rPr/>
        <w:t>||--------------------------------|--------------------------------|</w:t>
      </w:r>
    </w:p>
    <w:p>
      <w:pPr>
        <w:pStyle w:val="PreformattatoHTML"/>
        <w:rPr/>
      </w:pPr>
      <w:r>
        <w:rPr/>
        <w:t>||8-----------7---------------5---|--------------------------------|</w:t>
      </w:r>
    </w:p>
    <w:p>
      <w:pPr>
        <w:pStyle w:val="PreformattatoHTML"/>
        <w:rPr/>
      </w:pPr>
      <w:r>
        <w:rPr/>
        <w:t>||6---0---0---5---0---0---0---3---|0---0---0---0---0---0---0---0---|</w:t>
      </w:r>
    </w:p>
    <w:p>
      <w:pPr>
        <w:pStyle w:val="PreformattatoHTML"/>
        <w:rPr/>
      </w:pPr>
      <w:r>
        <w:rPr/>
        <w:t xml:space="preserve">      </w:t>
      </w:r>
      <w:r>
        <w:rPr/>
        <w:t>.   .       .   .   .        .   .   .   .   .   .   .   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                           </w:t>
      </w:r>
      <w:r>
        <w:rPr/>
        <w:t>Play 4x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--------------------------------|--------------------------------||</w:t>
      </w:r>
    </w:p>
    <w:p>
      <w:pPr>
        <w:pStyle w:val="PreformattatoHTML"/>
        <w:rPr/>
      </w:pPr>
      <w:r>
        <w:rPr/>
        <w:t>|8-----------7---------------5---|----8---5---7-------8---7---5---||</w:t>
      </w:r>
    </w:p>
    <w:p>
      <w:pPr>
        <w:pStyle w:val="PreformattatoHTML"/>
        <w:rPr/>
      </w:pPr>
      <w:r>
        <w:rPr/>
        <w:t>|6---0---0---5---0---0---0---3---|----6---3---5-------6---5---3---||</w:t>
      </w:r>
    </w:p>
    <w:p>
      <w:pPr>
        <w:pStyle w:val="PreformattatoHTML"/>
        <w:rPr/>
      </w:pPr>
      <w:r>
        <w:rPr/>
        <w:t xml:space="preserve">     </w:t>
      </w:r>
      <w:r>
        <w:rPr/>
        <w:t>.   .       .   .   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ut:</w:t>
      </w:r>
    </w:p>
    <w:p>
      <w:pPr>
        <w:pStyle w:val="PreformattatoHTML"/>
        <w:rPr/>
      </w:pPr>
      <w:r>
        <w:rPr/>
        <w:t>----</w:t>
      </w:r>
    </w:p>
    <w:p>
      <w:pPr>
        <w:pStyle w:val="PreformattatoHTML"/>
        <w:rPr/>
      </w:pPr>
      <w:r>
        <w:rPr/>
        <w:t xml:space="preserve">                             </w:t>
      </w:r>
      <w:r>
        <w:rPr/>
        <w:t>Play 4x</w:t>
      </w:r>
    </w:p>
    <w:p>
      <w:pPr>
        <w:pStyle w:val="PreformattatoHTML"/>
        <w:rPr/>
      </w:pPr>
      <w:r>
        <w:rPr/>
        <w:t>||--------------------------------||---------------|</w:t>
      </w:r>
    </w:p>
    <w:p>
      <w:pPr>
        <w:pStyle w:val="PreformattatoHTML"/>
        <w:rPr/>
      </w:pPr>
      <w:r>
        <w:rPr/>
        <w:t>||--------------------------------||---------------|</w:t>
      </w:r>
    </w:p>
    <w:p>
      <w:pPr>
        <w:pStyle w:val="PreformattatoHTML"/>
        <w:rPr/>
      </w:pPr>
      <w:r>
        <w:rPr/>
        <w:t>||--------------------------------||---------------|</w:t>
      </w:r>
    </w:p>
    <w:p>
      <w:pPr>
        <w:pStyle w:val="PreformattatoHTML"/>
        <w:rPr/>
      </w:pPr>
      <w:r>
        <w:rPr/>
        <w:t>||--------------------------------||---------------|</w:t>
      </w:r>
    </w:p>
    <w:p>
      <w:pPr>
        <w:pStyle w:val="PreformattatoHTML"/>
        <w:rPr/>
      </w:pPr>
      <w:r>
        <w:rPr/>
        <w:t>||----8---5---7-------8---7---5---||2--------------|</w:t>
      </w:r>
    </w:p>
    <w:p>
      <w:pPr>
        <w:pStyle w:val="PreformattatoHTML"/>
        <w:rPr/>
      </w:pPr>
      <w:r>
        <w:rPr/>
        <w:t>||----6---3---5-------6---5---3---||0--------------|</w:t>
      </w:r>
    </w:p>
    <w:p>
      <w:pPr>
        <w:pStyle w:val="PreformattatoHTML"/>
        <w:rPr/>
      </w:pPr>
      <w:r>
        <w:rPr/>
      </w:r>
    </w:p>
    <w:p>
      <w:pPr>
        <w:pStyle w:val="Normal"/>
        <w:ind w:right="-622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olsvil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1:34:00Z</dcterms:created>
  <dc:creator>Piero </dc:creator>
  <dc:description/>
  <dc:language>en-US</dc:language>
  <cp:lastModifiedBy>Piero </cp:lastModifiedBy>
  <dcterms:modified xsi:type="dcterms:W3CDTF">1999-11-14T11:42:00Z</dcterms:modified>
  <cp:revision>1</cp:revision>
  <dc:subject/>
  <dc:title>Title: Into The Lungs Of Hell</dc:title>
</cp:coreProperties>
</file>